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Growth Mindset and Mathematics Achie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useful information on how students' beliefs about learning (particularly growth mindset) are related to their performance in mathematics. It highlights the importance of developing a growth mindset in junior high school students to improve their academic outcomes. This study provides valuable data from the local context of the Philippines, particularly Mindanao, where such research is limited. These findings can guide educators and policy makers in creating strategies that enhance students' confidence and motivation in mathematic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color w:val="000000"/>
              </w:rPr>
              <w:t>This study is valuable to the scientific community because it explores the connection between growth mindset and mathematics achievement, a crucial area in education research. It shows how students’ beliefs about learning shape their academic results. The findings can help educators create strategies that promote a growth mindset to boost mathematics performance outcomes. This research adds to ongoing efforts to boost student achievement using psychological and motivational methods.</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abstract is generally comprehensive. It clearly presents the purpose, method, results, and conclusion of the study.</w:t>
            </w:r>
          </w:p>
          <w:p>
            <w:pPr>
              <w:pStyle w:val="Normal"/>
              <w:rPr>
                <w:rFonts w:ascii="Arial" w:hAnsi="Arial" w:cs="Arial"/>
                <w:sz w:val="20"/>
                <w:szCs w:val="20"/>
                <w:lang w:val="en-GB"/>
              </w:rPr>
            </w:pPr>
            <w:r>
              <w:rPr>
                <w:rFonts w:cs="Arial" w:ascii="Arial" w:hAnsi="Arial"/>
                <w:sz w:val="20"/>
                <w:szCs w:val="20"/>
                <w:lang w:val="en-GB"/>
              </w:rPr>
              <w:t>Suggestions for improvement: Consider simplifying some terms like “descriptive-correlational design” for broader access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 to cater the suggestions of the edit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 The study follows appropriate research methods, clearly defines variables, and uses statistical analysis properly to establish correlation. The findings are well-supported by previous research and are logically discus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ethods has been added to cater the suggestions of the editors especially the validity and reliability of the questionnaires, and sampling of the participan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references are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s been added to cater the editor’s suggestion in the discussion part to connect the discussion with existing studi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English is mostly clear and suitable for academic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revisions in English has been done.</w:t>
            </w:r>
          </w:p>
        </w:tc>
      </w:tr>
      <w:tr>
        <w:trPr>
          <w:trHeight w:val="44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Abstract and Flow (Minor Revisions Needed):</w:t>
            </w:r>
            <w:r>
              <w:rPr>
                <w:rFonts w:cs="Arial" w:ascii="Arial" w:hAnsi="Arial"/>
                <w:sz w:val="20"/>
                <w:szCs w:val="20"/>
                <w:lang w:val="en-GB"/>
              </w:rPr>
              <w:t xml:space="preserve"> Some minor clarifications in the abstract and better transitions in the discussion would improv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bstract has been revised to cater with the editor’s suggestion, specifically the sampling method, statistical methods used and the instru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05:59:00Z</dcterms:modified>
  <cp:revision>119</cp:revision>
  <dc:subject/>
  <dc:title/>
</cp:coreProperties>
</file>