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2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Growth Mindset and Mathematics Achiev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4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Yes, I think it is appropriate and important</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GB"/>
              </w:rPr>
            </w:pPr>
            <w:r>
              <w:rPr>
                <w:rFonts w:cs="Arial" w:ascii="Arial" w:hAnsi="Arial"/>
                <w:b w:val="false"/>
                <w:bCs w:val="false"/>
                <w:color w:val="000000"/>
              </w:rPr>
              <w:t>This study is valuable to the scientific community because it explores the connection between growth mindset and mathematics achievement, a crucial area in education research. It shows how students’ beliefs about learning shape their academic results. The findings can help educators create strategies that promote a growth mindset to boost mathematics performance outcomes. This research adds to ongoing efforts to boost student achievement using psychological and motivational methods.</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r>
              <w:rPr>
                <w:rFonts w:cs="Arial" w:ascii="Arial" w:hAnsi="Arial"/>
                <w:sz w:val="20"/>
                <w:szCs w:val="20"/>
                <w:lang w:val="en-GB"/>
              </w:rPr>
              <w:t>Yes</w:t>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has been revised to cater to the editor’s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y are interesting and well-structured sec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52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study is well planned. The basis is adequate, the methodological design certified. The conclusions respond to the proposed objectives and with real references. Its publication is recommended given the aforementioned conditions and the interest of the topic. For all of the above, I consider that this work could be publishe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n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8:17:00Z</dcterms:created>
  <dc:creator>anonymous</dc:creator>
  <dc:description/>
  <cp:keywords/>
  <dc:language>en-US</dc:language>
  <cp:lastModifiedBy>SDI 1137</cp:lastModifiedBy>
  <dcterms:modified xsi:type="dcterms:W3CDTF">2025-07-30T05:58:00Z</dcterms:modified>
  <cp:revision>12</cp:revision>
  <dc:subject/>
  <dc:title/>
</cp:coreProperties>
</file>