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799"/>
        <w:gridCol w:w="11599"/>
      </w:tblGrid>
      <w:tr>
        <w:trPr>
          <w:trHeight w:val="290" w:hRule="atLeast"/>
        </w:trPr>
        <w:tc>
          <w:tcPr>
            <w:tcW w:w="1539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7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7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32</w:t>
            </w:r>
          </w:p>
        </w:tc>
      </w:tr>
      <w:tr>
        <w:trPr>
          <w:trHeight w:val="650" w:hRule="atLeast"/>
        </w:trPr>
        <w:tc>
          <w:tcPr>
            <w:tcW w:w="37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oreign Aid and Institutional Efficiency on Educational Outcomes: A Study of Out-of-School Children in West African</w:t>
            </w:r>
          </w:p>
        </w:tc>
      </w:tr>
      <w:tr>
        <w:trPr>
          <w:trHeight w:val="332" w:hRule="atLeast"/>
        </w:trPr>
        <w:tc>
          <w:tcPr>
            <w:tcW w:w="37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15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3753"/>
        <w:gridCol w:w="6746"/>
        <w:gridCol w:w="4591"/>
      </w:tblGrid>
      <w:tr>
        <w:trPr/>
        <w:tc>
          <w:tcPr>
            <w:tcW w:w="15090"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7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Authors must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This paper examines an important and relevant topic of how factors influence the number of out-of-school children and educational attainment in West Africa.</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paper examines foreign aid and institutional effectiveness as factors.</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study is based on human capital theory and uses long-term data (1990–2023), which enhances its scientific validity and allows identifying long-term trends in educat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authors use proven econometric methods, such as panel generalized methodologies of moments (GMM), which makes the results more reliable and replicable.</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scientific value of the paper is that it demonstrates the limited effectiveness of foreign aid in the absence of strong institutions, which has implications for policymaking at both the national and international levels.</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results of the paper open a discussion on the need for a comprehensive approach to education policymaking, including not only increasing funding, but also reforming the institutional environment.</w:t>
            </w:r>
          </w:p>
        </w:tc>
        <w:tc>
          <w:tcPr>
            <w:tcW w:w="45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im of the study was to provide information that could enable the education stakeholders to make targeted policies to address the rising case of out-of-school- children in West Africa which the study addressed.</w:t>
            </w:r>
          </w:p>
          <w:p>
            <w:pPr>
              <w:pStyle w:val="Heading2"/>
              <w:jc w:val="left"/>
              <w:rPr>
                <w:rFonts w:ascii="Arial" w:hAnsi="Arial" w:cs="Arial"/>
                <w:b w:val="false"/>
                <w:b w:val="false"/>
                <w:lang w:val="en-GB"/>
              </w:rPr>
            </w:pPr>
            <w:r>
              <w:rPr>
                <w:rFonts w:cs="Arial" w:ascii="Arial" w:hAnsi="Arial"/>
                <w:b w:val="false"/>
                <w:lang w:val="en-GB"/>
              </w:rPr>
              <w:t xml:space="preserve">There were no issues raised by the Reviewer; it was therefore assumed that nothing should be necessarily done further to this section.  </w:t>
            </w:r>
          </w:p>
        </w:tc>
      </w:tr>
      <w:tr>
        <w:trPr>
          <w:trHeight w:val="126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Rynqvb"/>
                <w:rFonts w:cs="Arial" w:ascii="Arial" w:hAnsi="Arial"/>
                <w:sz w:val="20"/>
                <w:szCs w:val="20"/>
                <w:lang w:val="en"/>
              </w:rPr>
              <w:t>The title of the article generally corresponds to the content.</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However, not only the factors influencing the number of children not attending school were studied, but also the level of educat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refore, the title can be adjusted by adding "level of education".</w:t>
            </w:r>
          </w:p>
        </w:tc>
        <w:tc>
          <w:tcPr>
            <w:tcW w:w="45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was based on basic education data and this has been appropriately reflected on the title as suggested by the reviewer.</w:t>
            </w:r>
          </w:p>
        </w:tc>
      </w:tr>
      <w:tr>
        <w:trPr>
          <w:trHeight w:val="1262" w:hRule="atLeast"/>
        </w:trPr>
        <w:tc>
          <w:tcPr>
            <w:tcW w:w="375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Rynqvb"/>
                <w:rFonts w:cs="Arial" w:ascii="Arial" w:hAnsi="Arial"/>
                <w:sz w:val="20"/>
                <w:szCs w:val="20"/>
                <w:lang w:val="en"/>
              </w:rPr>
              <w:t>The abstract is quite complete, but requires editorial revis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author attempts to indicate the parameters of model calculations, which is not very appropriate for an abstract.</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It would be correct to present the substantive results of the study more clearly and in detail.</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In addition, the list of keywords should include "institutional effectiveness" since this concept is a key point of the study.</w:t>
            </w:r>
          </w:p>
        </w:tc>
        <w:tc>
          <w:tcPr>
            <w:tcW w:w="45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noted and appropriate action taken and institutional effectiveness included in the keywords</w:t>
            </w:r>
          </w:p>
        </w:tc>
      </w:tr>
      <w:tr>
        <w:trPr>
          <w:trHeight w:val="704" w:hRule="atLeast"/>
        </w:trPr>
        <w:tc>
          <w:tcPr>
            <w:tcW w:w="375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In general, the manuscript meets the requirements for scientific articles, but requires revis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A clearer structuring of the article would be advisable.</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us, paragraph 1. INTRODUCTION and subparagraph 1.2 The out-of-school situation in West Africa is highlighte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following sections are not numbere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literature review is not allocated in one section; its parts are scattered throughout the text.</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It would be advisable to collect it in one place.</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at is, as already noted, a clearer and more substantiated structure of the article is needed, meeting the accepted standards.</w:t>
            </w:r>
          </w:p>
        </w:tc>
        <w:tc>
          <w:tcPr>
            <w:tcW w:w="459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e manuscript has been restructured and literature review allocated in one section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7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The references are quite relevant, but it would be useful to expand the total volume of sources used.</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article states that the theoretical basis of the work is human capital theory.</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At the same time, only one reference is provided on this topic.</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In addition, it is worth expanding the literature review based on modern articles reflecting the issues of the influence of institutional efficiency on solving social problems, including educat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Below are examples of such publications: Musah, Alhassa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he role of institutional efficiency in achieving the SDGs: evidence from Africa."</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Journal of Business and Socio-economic Development 4.4 (2024): 359-369. Mangla, Akshay.</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Making Bureaucracy Work.</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Cambridge University Press, 2024. Edo, Samson, and Osaro Oigiangbe.</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Public institutions and infrastructure: the interactive effect on economic growth in sub-Saharan Africa."</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Journal of Social and Economic Development (2024): 1-20. Osuma, Godswill, and Ntokozo Nzimande.</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Examining the Misery Index and Its Effects on Economic Inequality and Social Welfare in Sub-Saharan Africa: The Moderating Role of Corruption."</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Sustainability 17.6 (2025): 2522. Gurpur, Shashikala, et al., eds.</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Rule of Law in Context: Globalization and Indian Resonances to Sustainable Development.</w:t>
            </w:r>
            <w:r>
              <w:rPr>
                <w:rStyle w:val="Hwtze"/>
                <w:rFonts w:eastAsia="MS Mincho;ＭＳ 明朝" w:cs="Arial" w:ascii="Arial" w:hAnsi="Arial"/>
                <w:sz w:val="20"/>
                <w:szCs w:val="20"/>
                <w:lang w:val="en"/>
              </w:rPr>
              <w:t xml:space="preserve"> </w:t>
            </w:r>
            <w:r>
              <w:rPr>
                <w:rStyle w:val="Rynqvb"/>
                <w:rFonts w:cs="Arial" w:ascii="Arial" w:hAnsi="Arial"/>
                <w:sz w:val="20"/>
                <w:szCs w:val="20"/>
                <w:lang w:val="en"/>
              </w:rPr>
              <w:t>Taylor &amp; Francis, 2025.</w:t>
            </w:r>
          </w:p>
        </w:tc>
        <w:tc>
          <w:tcPr>
            <w:tcW w:w="459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iterature section has been expanded to accommodate some of the suggested references such as UNESCO, 2011, 2023, World Bank, 2020, Musah &amp;Aawaar, 2022, Fonbe et al, 2023, and Dridi, 2014.</w:t>
            </w:r>
          </w:p>
        </w:tc>
      </w:tr>
      <w:tr>
        <w:trPr>
          <w:trHeight w:val="386" w:hRule="atLeast"/>
        </w:trPr>
        <w:tc>
          <w:tcPr>
            <w:tcW w:w="375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Rynqvb"/>
                <w:rFonts w:cs="Arial" w:ascii="Arial" w:hAnsi="Arial"/>
                <w:sz w:val="20"/>
                <w:szCs w:val="20"/>
                <w:lang w:val="en"/>
              </w:rPr>
              <w:t>Overall, it is suitable, taking into account the above-mentioned need for text editing.</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 editing of the manuscripts has been done.</w:t>
            </w:r>
          </w:p>
        </w:tc>
      </w:tr>
      <w:tr>
        <w:trPr>
          <w:trHeight w:val="1178" w:hRule="atLeast"/>
        </w:trPr>
        <w:tc>
          <w:tcPr>
            <w:tcW w:w="37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74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Style w:val="Rynqvb"/>
                <w:rFonts w:cs="Arial" w:ascii="Arial" w:hAnsi="Arial"/>
                <w:sz w:val="20"/>
                <w:szCs w:val="20"/>
                <w:lang w:val="en"/>
              </w:rPr>
              <w:t>The article is of unconditional interest, the author has done a great job.</w:t>
            </w:r>
            <w:r>
              <w:rPr>
                <w:rStyle w:val="Hwtze"/>
                <w:rFonts w:cs="Arial" w:ascii="Arial" w:hAnsi="Arial"/>
                <w:sz w:val="20"/>
                <w:szCs w:val="20"/>
                <w:lang w:val="en"/>
              </w:rPr>
              <w:t xml:space="preserve"> </w:t>
            </w:r>
            <w:r>
              <w:rPr>
                <w:rStyle w:val="Rynqvb"/>
                <w:rFonts w:cs="Arial" w:ascii="Arial" w:hAnsi="Arial"/>
                <w:sz w:val="20"/>
                <w:szCs w:val="20"/>
                <w:lang w:val="en"/>
              </w:rPr>
              <w:t>At the same time, the article needs some revision in terms of improving its structure, editorial revision, and expanding the sources used.</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taken care of as the structure has been reworked. Editorials have been attended to and sources have been expa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973"/>
        <w:gridCol w:w="6292"/>
        <w:gridCol w:w="4133"/>
      </w:tblGrid>
      <w:tr>
        <w:trPr>
          <w:trHeight w:val="237" w:hRule="atLeast"/>
        </w:trPr>
        <w:tc>
          <w:tcPr>
            <w:tcW w:w="1539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1115"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 ethical issues observed.</w:t>
            </w:r>
          </w:p>
        </w:tc>
        <w:tc>
          <w:tcPr>
            <w:tcW w:w="4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14:00Z</dcterms:created>
  <dc:creator>anonymous</dc:creator>
  <dc:description/>
  <cp:keywords/>
  <dc:language>en-US</dc:language>
  <cp:lastModifiedBy>SDI 1186</cp:lastModifiedBy>
  <cp:lastPrinted>2025-07-17T11:28:00Z</cp:lastPrinted>
  <dcterms:modified xsi:type="dcterms:W3CDTF">2025-07-18T05: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465ad1-609a-4da2-a291-b7d8c3d25608</vt:lpwstr>
  </property>
</Properties>
</file>