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1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ACHING SCIENCE THROUGH TIERED ASSIGNMENTS: A DIFFERENTIATED INSTRUCTION APPROACH IN MULTI GRADE CLASSROOM</w:t>
            </w:r>
          </w:p>
        </w:tc>
      </w:tr>
      <w:tr>
        <w:trPr>
          <w:trHeight w:val="42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contributes valuable insights to the scientific and educational communities by demonstrating the practical effectiveness of tiered assignments as a differentiated instruction strategy in multi-grade classrooms. Furthermore, its mixed-method approach enriches the understanding of both the quantitative impact and the contextual challenges of implementation, making it a robust resource for educators, researchers, and curriculum develop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a comprehensive review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Use of Tiered Assignments as Differentiated Instruction in a Multi-Grade Science Classroo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suggesting a relevant title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r abstract is generally clear, well-structured, and informative. It outlines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pos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hodolog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ols used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ysi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y findings</w:t>
            </w:r>
            <w:r>
              <w:rPr>
                <w:rFonts w:cs="Arial" w:ascii="Arial" w:hAnsi="Arial"/>
                <w:sz w:val="20"/>
                <w:szCs w:val="20"/>
              </w:rPr>
              <w:t xml:space="preserve">,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mend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— all essential components of a strong academic abstract.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However, there is room for improvement i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clarity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grammar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,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conciseness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, as well as in emphasizing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significance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 of the stud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constructive feedback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No the references are not sufficient and also they are not recen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and recent references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6T10:01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facf6b6-d62a-4071-8c5b-340df84bb8b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