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41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rrelational Analysis of YouTube Usage and Student Engagement among College Students in the Municipality of Bansala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2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nuscript has been revised with citations in the introduction to have a theory to for the resear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scussions were added after the resul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bibliographies were utilized and citated in the tex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3T07:34:00Z</dcterms:modified>
  <cp:revision>118</cp:revision>
  <dc:subject/>
  <dc:title/>
</cp:coreProperties>
</file>