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ducation and Social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SS_13413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rrelational Analysis of YouTube Usage and Student Engagement among College Students in the Municipality of Bansala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is manuscript presents a valuable contribution to the scientific community by addressing a critical issue in </w:t>
            </w:r>
            <w:bookmarkStart w:id="4" w:name="m_4381988374287218384__Hlk170899583"/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b/>
                <w:bCs/>
                <w:i/>
                <w:iCs/>
                <w:color w:val="222222"/>
                <w:sz w:val="20"/>
                <w:szCs w:val="20"/>
                <w:shd w:fill="FFFFFF" w:val="clear"/>
              </w:rPr>
              <w:t>Correlational Analysis of YouTube Usage and Student Engagement among College Students in the Municipality of Bansalan</w:t>
            </w:r>
            <w:bookmarkEnd w:id="4"/>
            <w:r>
              <w:rPr>
                <w:rFonts w:cs="Arial" w:ascii="Arial" w:hAnsi="Arial"/>
                <w:sz w:val="20"/>
                <w:szCs w:val="20"/>
              </w:rPr>
              <w:t xml:space="preserve">.”  The findings provide new insights that can enhance theoretical understanding and inform practical applications, making it relevant to both researchers and practitioners. By offering a well-supported analysis and discussing implications for future research, this study helps advance knowledge in the field. Furthermore, the study’s methodological approach and findings can serve as a reference point for further investigations, promoting continued scholarly discourse. But please the Author may correct his/her general objective for it to sound more academic “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he study aimed to evaluate...or to assess...or to explore..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and revis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5" w:name="_Hlk156057704"/>
            <w:bookmarkStart w:id="6" w:name="_Hlk156057883"/>
            <w:bookmarkEnd w:id="5"/>
            <w:bookmarkEnd w:id="6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 GP 005</cp:lastModifiedBy>
  <dcterms:modified xsi:type="dcterms:W3CDTF">2025-06-23T11:45:00Z</dcterms:modified>
  <cp:revision>116</cp:revision>
  <dc:subject/>
  <dc:title/>
</cp:coreProperties>
</file>