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2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precision nitrogen management strategies to improve wheat yield and soil 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The study reveals the varietal performance as per their genetic makeup or the prevailing climatic conditions in the area. Nitrogen can be well managed and applied at an optimum rate with the use of the value of the leaf chlorophyll chart. Modern wheat cultivars respond well to the highest N applications as compared to older taller cultivars. The availability of nitrogen to wheat during various phases of its growth and development is an important factor influencing the quality of gr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conclusion is based on the basics of variety, but we incorporated a new conclusion according to the research paper.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Ok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ay be considered for publication after inclusion of the corrections suggest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20</cp:lastModifiedBy>
  <dcterms:modified xsi:type="dcterms:W3CDTF">2025-08-18T12: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1f3903-2848-4624-b43b-596034b24469</vt:lpwstr>
  </property>
  <property fmtid="{D5CDD505-2E9C-101B-9397-08002B2CF9AE}" pid="3" name="__Grammarly_42___1">
    <vt:lpwstr>__Grammarly_42___1</vt:lpwstr>
  </property>
  <property fmtid="{D5CDD505-2E9C-101B-9397-08002B2CF9AE}" pid="4" name="__Grammarly_42____i">
    <vt:lpwstr>__Grammarly_42____i</vt:lpwstr>
  </property>
</Properties>
</file>