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426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precision nitrogen management strategies to improve wheat yield and soil ferti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Paper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4 (130% N), available N was found significantly higher (221.45 kg/ha), compared to the control (104.95 kg/ha) (shown in Table 2). The T4 was significantly higher than all treatments.  In all the treatments consisting of high doses of N and RDF (recommended dose of fertilizer), the soil pH and Electrical conductivity were found statistically non-significant. But the soil pH and EC were varied in the range of 7.81-8.25 and 0.28-0.52% respectively. Available P and K varied from 18.0 to 24.0 kg/ha and 275 to 362.6 kg/ha. The net return was highest in T5 with 145% NP, the cost benefits ratio was highest in T5,i.e, 2.63</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In this study, with the application of high doses of the recommended dose of fertilizer or Nitrogen, it enhances the yield of the wheat and also enhances the available nutrients in the soil. The pH and EC was non-significant, the available N was higher in the higher dose treatment. </w:t>
            </w:r>
          </w:p>
        </w:tc>
      </w:tr>
      <w:tr>
        <w:trPr>
          <w:trHeight w:val="111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7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Mangal"/>
      <w:lang w:bidi="hi-IN"/>
    </w:rPr>
  </w:style>
  <w:style w:type="paragraph" w:styleId="Footer">
    <w:name w:val="Footer"/>
    <w:basedOn w:val="Normal"/>
    <w:pPr/>
    <w:rPr>
      <w:rFonts w:cs="Mangal;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20</cp:lastModifiedBy>
  <dcterms:modified xsi:type="dcterms:W3CDTF">2025-08-18T12:57: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26a5eb3-e5d5-4210-9012-b9613fb70d2f</vt:lpwstr>
  </property>
  <property fmtid="{D5CDD505-2E9C-101B-9397-08002B2CF9AE}" pid="3" name="__Grammarly_42___1">
    <vt:lpwstr>__Grammarly_42___1</vt:lpwstr>
  </property>
  <property fmtid="{D5CDD505-2E9C-101B-9397-08002B2CF9AE}" pid="4" name="__Grammarly_42____i">
    <vt:lpwstr>__Grammarly_42____i</vt:lpwstr>
  </property>
</Properties>
</file>