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419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metric Analysis of the West Rapti River Basin: Geospatial Assessment and Hydrological Im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OURN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will help the scientific community for effective land and water resource management, flood risk assessment, and sustainable development plann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is article is ok. It captures the content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 think the content is ok by me. It was able to capture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few were older.</w:t>
            </w:r>
            <w:r>
              <w:rPr>
                <w:rFonts w:cs="Arial" w:ascii="Arial" w:hAnsi="Arial"/>
                <w:sz w:val="20"/>
                <w:szCs w:val="20"/>
              </w:rPr>
              <w:t xml:space="preserve"> Especially (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Strahler (1964) and Clarke (1966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ir, these are authentic citation for morphometric analysis, that is why they are provi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English is clear and qualit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think the manuscript is interes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3T19:40:00Z</dcterms:created>
  <dc:creator>anonymous</dc:creator>
  <dc:description/>
  <cp:keywords/>
  <dc:language>en-US</dc:language>
  <cp:lastModifiedBy>Editor-11</cp:lastModifiedBy>
  <dcterms:modified xsi:type="dcterms:W3CDTF">2025-08-05T05:09:00Z</dcterms:modified>
  <cp:revision>6</cp:revision>
  <dc:subject/>
  <dc:title/>
</cp:coreProperties>
</file>