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Temporal Analysis of Macroeconomic Indicators and Environmental Degradation in Emerging and Developing Asi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highly significant for the scientific community and has implications for economic development. The initial "Conceptualization" and "Rationale of the research" could have been more clearly articula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ationale have been separately included in introduction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ext discusses the complexities of emerging and developing economies, suggesting that the term "environmental degradation" may not be applicable. It also notes that the indicators related to this topic are not clearly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GHG emission is used as proxy of environmental degradation. This title is suitable as this paper is examining the trends and patterns among the selected variables and environmental degradation. In data sources and model construction section, GHG emissions are used as proxy of environmental degradation, is mention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bstract is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literature review only discussed CO2. According to the title, more data was need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 methodology was not done according to scientific research.</w:t>
            </w:r>
          </w:p>
          <w:p>
            <w:pPr>
              <w:pStyle w:val="ListParagraph"/>
              <w:ind w:left="0" w:hanging="0"/>
              <w:rPr>
                <w:rFonts w:ascii="Arial" w:hAnsi="Arial" w:cs="Arial"/>
                <w:bCs/>
                <w:sz w:val="20"/>
                <w:szCs w:val="20"/>
                <w:lang w:val="en-GB"/>
              </w:rPr>
            </w:pPr>
            <w:r>
              <w:rPr>
                <w:rFonts w:cs="Arial" w:ascii="Arial" w:hAnsi="Arial"/>
                <w:b/>
                <w:bCs/>
                <w:sz w:val="20"/>
                <w:szCs w:val="20"/>
                <w:lang w:val="en-GB"/>
              </w:rPr>
              <w:t xml:space="preserve">Recommendations are missing. Please add it after the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research gap is that most of the existing literature takes CO2 as the proxy of environmental degradation but this paper takes the GHG emission as the proxy of environmental degradation as CO2 alone can not explain the environmental degradation. </w:t>
            </w:r>
            <w:r>
              <w:rPr>
                <w:rFonts w:cs="Arial" w:ascii="Arial" w:hAnsi="Arial"/>
                <w:lang w:val="en-GB" w:eastAsia="en-US" w:bidi="ar-SA"/>
              </w:rPr>
              <w:t>As a revision, certain literature review has been added that focuses on trends and patterns. Moreover, research methodology section has been amended by including and explaining the methodology adopted, Recommendations are included in conclusion and policy suggest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 sources are correct, but the reference tags are not shown in the manuscript. I request that you use a specific referencing system and suggest editing the manuscript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 text citations have been included now. APA citations have been u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quantity of positive aspects is substantial, and the subject matter is particularly relevant at this moment. With a few thoughtful revisions, this paper has the potential to be significantly enhanced.</w:t>
            </w:r>
          </w:p>
          <w:p>
            <w:pPr>
              <w:pStyle w:val="ListParagraph"/>
              <w:ind w:left="0" w:hanging="0"/>
              <w:rPr>
                <w:rFonts w:ascii="Arial" w:hAnsi="Arial" w:cs="Arial"/>
                <w:b/>
                <w:b/>
                <w:sz w:val="20"/>
                <w:szCs w:val="20"/>
                <w:lang w:val="en-GB"/>
              </w:rPr>
            </w:pPr>
            <w:r>
              <w:rPr>
                <w:rFonts w:cs="Arial" w:ascii="Arial" w:hAnsi="Arial"/>
                <w:b/>
                <w:bCs/>
                <w:sz w:val="20"/>
                <w:szCs w:val="20"/>
                <w:lang w:val="en-GB"/>
              </w:rPr>
              <w:t>Overall, 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revised the manuscript. Thank you for such positive feedback. There are no ethical issue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Poppins-Regular">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Vrinda"/>
      <w:b/>
      <w:bCs/>
      <w:sz w:val="20"/>
      <w:szCs w:val="20"/>
      <w:lang w:val="fr-FR" w:bidi="bn-BD"/>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Vrinda"/>
      <w:b/>
      <w:bCs/>
      <w:lang w:bidi="bn-BD"/>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Poppins-Regular;Times New Roman" w:hAnsi="Poppins-Regular;Times New Roman" w:cs="Poppins-Regular;Times New Roman"/>
      <w:b w:val="false"/>
      <w:bCs w:val="false"/>
      <w:i w:val="false"/>
      <w:iCs w:val="false"/>
      <w:color w:val="3189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Vrinda"/>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Vrinda"/>
      <w:lang w:bidi="bn-BD"/>
    </w:rPr>
  </w:style>
  <w:style w:type="paragraph" w:styleId="Footer">
    <w:name w:val="Footer"/>
    <w:basedOn w:val="Normal"/>
    <w:pPr/>
    <w:rPr>
      <w:rFonts w:cs="Vrinda;Vrinda"/>
      <w:lang w:bidi="bn-BD"/>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11:34:00Z</dcterms:modified>
  <cp:revision>123</cp:revision>
  <dc:subject/>
  <dc:title/>
</cp:coreProperties>
</file>