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417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eshwater faunal diversity conservation in India and their relationship with plants: Status, challenges, and future direc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but needed some minor correction and refinement of 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 is proper and understand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8-02T10:26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