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412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ody Species Diversity, Structure, and Regeneration Status of Gara Duro Natural Forest, Oromia Region, Ethiop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a good job for the promotion of biodiversity. However, authors are too long in their writing. This does not highlight the quality of their research. The manuscript form must be 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accepted and 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accepted and 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too lo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accepted and thanks. The abstract is summarized in very concise version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accepted and than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need to be updated. We indicated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ll accepted and thanks. Some references does not have updated vers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able language qual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 accepted and thanks.</w:t>
            </w:r>
          </w:p>
        </w:tc>
      </w:tr>
      <w:tr>
        <w:trPr>
          <w:trHeight w:val="9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a good work but the authors are too long in their writ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ell accepted and thanks. Some versions of the titles was summarized and rewritten.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ell accepted and the whole comments and suggestions of the reviewers was accepted and considered in final version of the manuscript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0:49:00Z</dcterms:created>
  <dc:creator>anonymous</dc:creator>
  <dc:description/>
  <cp:keywords/>
  <dc:language>en-US</dc:language>
  <cp:lastModifiedBy>Editor-11</cp:lastModifiedBy>
  <dcterms:modified xsi:type="dcterms:W3CDTF">2025-07-28T08:31:00Z</dcterms:modified>
  <cp:revision>3</cp:revision>
  <dc:subject/>
  <dc:title/>
</cp:coreProperties>
</file>