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4080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WARMING THREAT: CLIMATE CHANGE IS DEVASTATING HONEYBEE POPULATION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formative but unclear. Specify key climate change effects (e.g., seasonal mismatches, disease prevalence) and conservation measures to improve focu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EASONAL MISMATCHES, DISEASE PREVALENCE, AND CONSERVATION MEASURES ADDED IN THE REVISED MANUSCRIPT</w:t>
            </w:r>
          </w:p>
        </w:tc>
      </w:tr>
      <w:tr>
        <w:trPr>
          <w:trHeight w:val="8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IL</w:t>
            </w:r>
          </w:p>
        </w:tc>
      </w:tr>
      <w:tr>
        <w:trPr>
          <w:trHeight w:val="8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IL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but needed some minor correction and refinement of 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CORRECTIONS ARE 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ite all claims, few are in reference list but not coated in the tex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ORRECTIONS ARE 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grammatical mistakes are there it should be revi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GRAMMATICAL MISTAKES ARE REVIS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perly revised and new citation should be add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ighlight areas for future research, such as climate-resilient forage plants or genetic adaptations in honeybees. Discuss the role of wild pollinators versus managed honeybees, as the paper focuses heavily on the latt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IMATE RESILIENT FORAGE CROPS ADDED UNDER THE HEADING OF MAKING A BEE-FRIENDLY WORL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LE OF WILD BEES IS ALSO ADDED IN REVISED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5:59:00Z</dcterms:created>
  <dc:creator>anonymous</dc:creator>
  <dc:description/>
  <cp:keywords/>
  <dc:language>en-US</dc:language>
  <cp:lastModifiedBy>SDI 1137</cp:lastModifiedBy>
  <dcterms:modified xsi:type="dcterms:W3CDTF">2025-07-25T09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58df3d5-38f9-404f-9d51-c5eb0adf83c3</vt:lpwstr>
  </property>
</Properties>
</file>