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406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ainfall Variability in the Central Plain Zone of Uttar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needs to add method, significant, and some points, which is found from this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ing to re-writ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ticle has good data, from 1975-2024 of rainfall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bstract needs to re-write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urce of data needs to be presented in this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8-05T09:27:00Z</dcterms:modified>
  <cp:revision>117</cp:revision>
  <dc:subject/>
  <dc:title/>
</cp:coreProperties>
</file>