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infall Variability in the Central Plain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in objective of the study was to assess the long-term variability and trends in monsoonal rainfall over the Central Plain Zone of Uttar Pradesh, focusing on its implications for agricultural sustainability. This study finding provide the climate information to local farmers and contribute for agricultural productivity in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Little modification suggested to include study area country </w:t>
            </w:r>
            <w:r>
              <w:rPr>
                <w:rFonts w:cs="Arial" w:ascii="Arial" w:hAnsi="Arial"/>
                <w:b/>
                <w:bCs/>
                <w:sz w:val="20"/>
                <w:szCs w:val="20"/>
                <w:highlight w:val="yellow"/>
                <w:lang w:val="en-GB"/>
              </w:rPr>
              <w:t>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aragraph has to be organized in one paragraph as suggested in main document in track chang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s revision to improve quality of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lso better to add few relevant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language check by editors proof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 but needs revision as suggested in track change format.  Map of study Area has to be generated to clearly inform where study area conducted. Discussion has to be added under each subsect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26:00Z</dcterms:created>
  <dc:creator>anonymous</dc:creator>
  <dc:description/>
  <cp:keywords/>
  <dc:language>en-US</dc:language>
  <cp:lastModifiedBy>SDI 1055</cp:lastModifiedBy>
  <dcterms:modified xsi:type="dcterms:W3CDTF">2025-08-05T09:28:00Z</dcterms:modified>
  <cp:revision>7</cp:revision>
  <dc:subject/>
  <dc:title/>
</cp:coreProperties>
</file>