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5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AX PRO-MAX INITIATIVE AND REVENUE PERFORMANCE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has focussed on an important aspect of tax compliance issues in Nigeria. In the face of widespread tax non-compliance, it is imperative that the tax administrations use the online platform to encourage tax compliance. It is also necessary to examine the effectiveness of the use of online platform in augmenting tax compliance. The present article is an attempt in that regard. It has researched on the  impact of Pro-Max use on tax compliance in Nigeria. The article is important from that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appears suitable for the readers. Particularly it is useful for the tax policy 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looks like a literature review. It can be modified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looked at, covering the major objective, research design, population and sample size, method of data collection and analysis, findings, conclusion and major recommend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appear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more references can be given the reference used here seems enough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even improved upon to include articles published in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presents a good and useful study.</w:t>
            </w:r>
          </w:p>
          <w:p>
            <w:pPr>
              <w:pStyle w:val="NormalWeb"/>
              <w:spacing w:before="0" w:after="0"/>
              <w:rPr>
                <w:rFonts w:ascii="Arial" w:hAnsi="Arial" w:cs="Arial"/>
                <w:b/>
                <w:b/>
                <w:sz w:val="20"/>
                <w:szCs w:val="20"/>
                <w:lang w:val="en-GB"/>
              </w:rPr>
            </w:pPr>
            <w:r>
              <w:rPr>
                <w:rFonts w:cs="Arial" w:ascii="Arial" w:hAnsi="Arial"/>
                <w:b/>
                <w:sz w:val="20"/>
                <w:szCs w:val="20"/>
                <w:lang w:val="en-GB"/>
              </w:rPr>
              <w:t>The article looks good and useful. Abstract should be redrafted to make it suitable for the read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7:18:00Z</dcterms:created>
  <dc:creator>anonymous</dc:creator>
  <dc:description/>
  <cp:keywords/>
  <dc:language>en-US</dc:language>
  <cp:lastModifiedBy>Editor-11</cp:lastModifiedBy>
  <dcterms:modified xsi:type="dcterms:W3CDTF">2025-08-16T06:45:00Z</dcterms:modified>
  <cp:revision>8</cp:revision>
  <dc:subject/>
  <dc:title/>
</cp:coreProperties>
</file>