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3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igital Key: Unlocking Financial Inclusion for Rural Women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eals with contemporary issue and relevant but it is not properly written. This made it difficult for the reader to understand some salient poi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n review of the entire paper has been done and the general flow improved clarified for better understanding.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needs to be modified. Consider, Digital Finance Strategy instead of The Digital Ke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to “</w:t>
            </w:r>
            <w:r>
              <w:rPr>
                <w:rFonts w:cs="Arial" w:ascii="Arial" w:hAnsi="Arial"/>
                <w:b w:val="false"/>
                <w:bCs w:val="false"/>
              </w:rPr>
              <w:t>The influence of digital finance on Financial inclusion: A case study of rural Women in Keny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has to be corrected in line with the comments and properly ed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amended based on the highlighted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clarifications need to be made. Some of them are highlight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very highlighted clarification and amendments have been attended to and captured in the original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not properly stated, for example Gomber et al, 2017, there are only two authors. Some references are in the text but not in the reference list, e.g. Buch, 2017; Sowjanga et al., 2015 and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properly stated and missing ones included in the reference li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ver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hole paper requires proper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ing of the paper done as per the suggested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 has been rais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8:46:00Z</dcterms:created>
  <dc:creator>anonymous</dc:creator>
  <dc:description/>
  <cp:keywords/>
  <dc:language>en-US</dc:language>
  <cp:lastModifiedBy>Editor-11</cp:lastModifiedBy>
  <dcterms:modified xsi:type="dcterms:W3CDTF">2025-08-12T08:24:00Z</dcterms:modified>
  <cp:revision>3</cp:revision>
  <dc:subject/>
  <dc:title/>
</cp:coreProperties>
</file>