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gital Key: Unlocking Financial Inclusion for Rural Women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and analyt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ancial inclusion for rural women is very important for any nation. It will help for economic empowerment of the coun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 The title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Revised it to “</w:t>
            </w:r>
            <w:r>
              <w:rPr>
                <w:rFonts w:cs="Arial" w:ascii="Arial" w:hAnsi="Arial"/>
                <w:b w:val="false"/>
                <w:bCs w:val="false"/>
              </w:rPr>
              <w:t xml:space="preserve">The influence of digital finance on financial inclusion: A case study of rural women in Kenya ».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abstract of the articl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result and discussion sufficient information are shown in table and SEM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9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covered all aspects of financial inclusion of rural women in Keenya. Good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rais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8:45:00Z</dcterms:created>
  <dc:creator>anonymous</dc:creator>
  <dc:description/>
  <cp:keywords/>
  <dc:language>en-US</dc:language>
  <cp:lastModifiedBy>Editor-11</cp:lastModifiedBy>
  <dcterms:modified xsi:type="dcterms:W3CDTF">2025-08-12T08:23:00Z</dcterms:modified>
  <cp:revision>4</cp:revision>
  <dc:subject/>
  <dc:title/>
</cp:coreProperties>
</file>