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23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gital Key: Unlocking Financial Inclusion for Rural Women i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article will be relevant if publish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locking Financial Inclusion for Rural Women in Kenya: The Digital Ke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Revised it to “</w:t>
            </w:r>
            <w:r>
              <w:rPr>
                <w:rFonts w:cs="Arial" w:ascii="Arial" w:hAnsi="Arial"/>
                <w:b w:val="false"/>
                <w:bCs w:val="false"/>
              </w:rPr>
              <w:t>The influence of digital finance on financial inclusion: A case study of rural women in Kenya »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think the Abstract is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may qualify as a scientific materi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fair the way it is, however, few new reference may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the suggested references. 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e it i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a good one with detail data analysis and a corresponding inference 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 rais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8:44:00Z</dcterms:created>
  <dc:creator>anonymous</dc:creator>
  <dc:description/>
  <cp:keywords/>
  <dc:language>en-US</dc:language>
  <cp:lastModifiedBy>Editor-11</cp:lastModifiedBy>
  <dcterms:modified xsi:type="dcterms:W3CDTF">2025-08-12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041f55c924d5a936cc206118e6043</vt:lpwstr>
  </property>
</Properties>
</file>