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22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fitability as a Mediator in the Effect of Firm Growth and Size on Firm Value: Evidence from Indonesia’s Real Estate Subsec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iric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fitability play a crucial part in the firm’s growth. Profitability is critical for company’s existence but growth is required for long term or sustain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s 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Firm Growth on Firm Value”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 mention like this just mention firm growth or impact of firm growth on firm valu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5:33:00Z</dcterms:created>
  <dc:creator>anonymous</dc:creator>
  <dc:description/>
  <cp:keywords/>
  <dc:language>en-US</dc:language>
  <cp:lastModifiedBy>SDI 1055</cp:lastModifiedBy>
  <dcterms:modified xsi:type="dcterms:W3CDTF">2025-08-09T10:55:00Z</dcterms:modified>
  <cp:revision>8</cp:revision>
  <dc:subject/>
  <dc:title/>
</cp:coreProperties>
</file>