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4217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s of Gendered Education Investment on Economic Growth in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sz w:val="20"/>
                <w:szCs w:val="20"/>
                <w:lang w:val="en-US" w:eastAsia="en-US"/>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tittle and the scholarly work conducted are equally important, intellectually contributory to the knowledge of the field but an observation has been made (s) should be added in front of eff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but there is need for additional (s) to be effects not eff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it is very comprehensi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 scientifically organized, focused and releva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GB"/>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they are very adequate and quite motivating.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GB"/>
              </w:rPr>
              <w:t>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the language is highly academic.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study sounds very vital to the academic life of the students, scholars and general reading public.</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8-14T05:50:00Z</dcterms:modified>
  <cp:revision>149</cp:revision>
  <dc:subject/>
  <dc:title/>
</cp:coreProperties>
</file>