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Outsourcing and Youth Entrepreneurship in Sub-Saharan Africa: Comparative Evidence from Kenya, Ghana, Nigeria, and Rw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and comparative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igital entrepreneurship and youth economic system provides a timely information that is relevant to current scenario. It shows focus on demand side of digital outsourcing rather service provider. It fills conceptual and empirical gap. The research is done in multiple country and provide insight. The findings have disclosed not only theoretical understanding but also actionable evid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thank the reviewer for recognizing the study’s value. It addresses an underexplored demand-side perspective of digital outsourcing among youth-led firms, offering multi-country evidence that fills conceptual and empirical gaps and provides actionable insights for policy and practi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core theme is reflected in th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lang w:val="en-US"/>
              </w:rPr>
              <w:t xml:space="preserve">We </w:t>
            </w:r>
            <w:r>
              <w:rPr>
                <w:rFonts w:eastAsia="SimSun;宋体" w:cs="Arial" w:ascii="Arial" w:hAnsi="Arial"/>
                <w:b w:val="false"/>
                <w:bCs w:val="false"/>
              </w:rPr>
              <w:t>appreciate the positive feedback and will retain the current title as it accurately reflects the study’s scope and focu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well structured and covers brief introduction, objective, methodology, finding, suggestion. But should mention the sample size in abstra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suggestion and have revised the abstract to include the pooled sample sizes (~700 WBES firms; ~950 GEM entrepreneurs) for clarit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sound, well background research don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acknowledgment of the manuscript’s rigor and have rechecked all analyses to ensure accuracy and transparenc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recent and Sufficient. Combination of good academic, industry and poli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and confirm that all references are current, relevant, and well-balanced between academic, industry, and policy sour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quality English is maintain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positive comment and have conducted a light proofread to further refine clarit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ethical issues are present; the study uses publicly available secondary data (WBES and GEM) in full compliance with their terms of us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1:44:00Z</dcterms:created>
  <dc:creator>anonymous</dc:creator>
  <dc:description/>
  <cp:keywords/>
  <dc:language>en-US</dc:language>
  <cp:lastModifiedBy>SDI 1186</cp:lastModifiedBy>
  <dcterms:modified xsi:type="dcterms:W3CDTF">2025-08-08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0596e0-6aff-4e2e-8d68-fbb8c2110dc0</vt:lpwstr>
  </property>
  <property fmtid="{D5CDD505-2E9C-101B-9397-08002B2CF9AE}" pid="3" name="ICV">
    <vt:lpwstr>CDE137DB32A54479A021C1C362993A61_13</vt:lpwstr>
  </property>
  <property fmtid="{D5CDD505-2E9C-101B-9397-08002B2CF9AE}" pid="4" name="KSOProductBuildVer">
    <vt:lpwstr>1033-12.2.0.21931</vt:lpwstr>
  </property>
</Properties>
</file>