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4189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on the development level and coupling coordination of enterprise business environment in the Yangtze River Delta reg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1324449"/>
      <w:bookmarkStart w:id="1" w:name="_Hlk170903434"/>
      <w:bookmarkStart w:id="2" w:name="_Hlk171324449"/>
      <w:bookmarkStart w:id="3" w:name="_Hlk170903434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shows the trends of the development level and recommends for future action will be taken. So it is important research as supported by panel data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the reviewer for the valuable opinions, which will play an important role in improving the quality of the article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uitable and well fit to the journal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lang w:val="en-GB"/>
              </w:rPr>
              <w:t>Thank the reviewer for the valuable comments</w:t>
            </w:r>
            <w:r>
              <w:rPr>
                <w:rFonts w:eastAsia="SimSun;宋体" w:cs="Arial" w:ascii="Arial" w:hAnsi="Arial"/>
                <w:b w:val="false"/>
                <w:lang w:val="en-US" w:eastAsia="zh-CN"/>
              </w:rPr>
              <w:t>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is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lang w:val="en-GB"/>
              </w:rPr>
              <w:t>Thank the reviewer for the valuable comments</w:t>
            </w:r>
            <w:r>
              <w:rPr>
                <w:rFonts w:eastAsia="SimSun;宋体" w:cs="Arial" w:ascii="Arial" w:hAnsi="Arial"/>
                <w:b w:val="false"/>
                <w:lang w:val="en-US" w:eastAsia="zh-CN"/>
              </w:rPr>
              <w:t>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val="en-GB"/>
              </w:rPr>
              <w:t xml:space="preserve">It missed academic and scientific tone, as it has limited citations and referenc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lang w:val="en-GB"/>
              </w:rPr>
              <w:t xml:space="preserve">We have systematically increased the reference count from </w:t>
            </w:r>
            <w:r>
              <w:rPr>
                <w:rFonts w:eastAsia="SimSun;宋体" w:cs="Arial" w:ascii="Arial" w:hAnsi="Arial"/>
                <w:b w:val="false"/>
                <w:lang w:val="en-US" w:eastAsia="zh-CN"/>
              </w:rPr>
              <w:t>7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to </w:t>
            </w:r>
            <w:r>
              <w:rPr>
                <w:rFonts w:eastAsia="SimSun;宋体" w:cs="Arial" w:ascii="Arial" w:hAnsi="Arial"/>
                <w:b w:val="false"/>
                <w:lang w:val="en-US" w:eastAsia="zh-CN"/>
              </w:rPr>
              <w:t>20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and replaced colloquial phrases with objective, data-driven language, aligning the manuscript with standard academic discourse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t is not sufficient, serious issue to be solved. Let author find relevant and update article to cite more. Specifically, in introduction and literature sec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eastAsia="SimSun;宋体" w:cs="Arial" w:ascii="Arial" w:hAnsi="Arial"/>
                <w:b w:val="false"/>
                <w:lang w:val="en-US" w:eastAsia="zh-CN"/>
              </w:rPr>
              <w:t>More</w:t>
            </w:r>
            <w:r>
              <w:rPr>
                <w:rFonts w:cs="Arial" w:ascii="Arial" w:hAnsi="Arial"/>
                <w:b w:val="false"/>
                <w:lang w:val="en-GB"/>
              </w:rPr>
              <w:t>t SSCI/SCI publications</w:t>
            </w:r>
            <w:r>
              <w:rPr>
                <w:rFonts w:eastAsia="SimSun;宋体" w:cs="Arial" w:ascii="Arial" w:hAnsi="Arial"/>
                <w:b w:val="false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>addressing global business-environment reforms, digital transformation, and Yangtze River Delta integration have been added to these sections and fully formatted in APA 7th edition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it is oka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the reviewer for the valuable comments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.</w:t>
            </w:r>
          </w:p>
        </w:tc>
      </w:tr>
      <w:tr>
        <w:trPr>
          <w:trHeight w:val="84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Paper concept and writing is good, but the literature has to be supported by referenc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we have increased the citation of the literature to ensure scientific nature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1:03:00Z</dcterms:created>
  <dc:creator>anonymous</dc:creator>
  <dc:description/>
  <cp:keywords/>
  <dc:language>en-US</dc:language>
  <cp:lastModifiedBy>Editor-11</cp:lastModifiedBy>
  <dcterms:modified xsi:type="dcterms:W3CDTF">2025-08-02T12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FB228D310C45AD9B9FA047B4077BD8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Tk2NmEzODYwZGQ0YWM1ZDhlYTQ4NjMwM2FiMDdmNDAiLCJ1c2VySWQiOiIyMjk4NjY3MDEifQ==</vt:lpwstr>
  </property>
</Properties>
</file>