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417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Trends and Strategic Transformation of Taiwan’s Coffee Industry: An Industry Life Cycle Perspectiv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Micro 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ll, the manuscript is most pivotal with respect to the current literature. It has lucid and fine form of methodology has been appli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"/>
              </w:rPr>
              <w:t>Thank you for your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"/>
              </w:rPr>
              <w:t>Thank you for your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as per standar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"/>
              </w:rPr>
              <w:t>Thank you for your commen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"/>
              </w:rPr>
              <w:t>Thank you for your com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references are not latest, the last reference which is latest is of 2018. Come on this is 2025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"/>
              </w:rPr>
              <w:t>This article is currently written based on past history and experience, and I will consider creating it from a new perspective in the futur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language us quite professional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 w:val="false"/>
                <w:lang w:val="en"/>
              </w:rPr>
              <w:t>Thank you for your commen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PMingLiU;新細明體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3:30:00Z</dcterms:created>
  <dc:creator>anonymous</dc:creator>
  <dc:description/>
  <cp:keywords/>
  <dc:language>en-US</dc:language>
  <cp:lastModifiedBy>Editor-11</cp:lastModifiedBy>
  <dcterms:modified xsi:type="dcterms:W3CDTF">2025-07-30T11:57:00Z</dcterms:modified>
  <cp:revision>3</cp:revision>
  <dc:subject/>
  <dc:title/>
</cp:coreProperties>
</file>