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716</w:t>
            </w:r>
          </w:p>
        </w:tc>
      </w:tr>
      <w:tr>
        <w:trPr>
          <w:trHeight w:val="42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Trends and Strategic Transformation of Taiwan’s Coffee Industry: An Industry Life Cycle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
              </w:rPr>
              <w:t>Micro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addresses a relevant gap in understanding industry evolution in the context of Taiwan’s coffee sector. It applies established strategic theories to real-world cases, offering practical insights for business and policy. The analysis is useful for scholars studying industry maturity, resource-based advantage, and cultural branding. It adds value by linking academic frameworks with current challenges in a rapidly growing service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br/>
              <w:t>YES.</w:t>
              <w:br/>
              <w:t>The title is clear and specific. It states the focus (Taiwan’s coffee industry), the approach (Industry Life Cycle perspective), and the goal (understanding development trends and strategic transformation)</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rPr>
            </w:pPr>
            <w:r>
              <w:rPr>
                <w:rFonts w:cs="Arial" w:ascii="Arial" w:hAnsi="Arial"/>
                <w:sz w:val="20"/>
                <w:szCs w:val="20"/>
              </w:rPr>
              <w:t>YES. Please remove vague terms like “</w:t>
            </w:r>
            <w:bookmarkStart w:id="4" w:name="_Hlk204764375"/>
            <w:r>
              <w:rPr>
                <w:rFonts w:cs="Arial" w:ascii="Arial" w:hAnsi="Arial"/>
                <w:sz w:val="20"/>
                <w:szCs w:val="20"/>
              </w:rPr>
              <w:t>context-sensitive strategies</w:t>
            </w:r>
            <w:bookmarkEnd w:id="4"/>
            <w:r>
              <w:rPr>
                <w:rFonts w:cs="Arial" w:ascii="Arial" w:hAnsi="Arial"/>
                <w:sz w:val="20"/>
                <w:szCs w:val="20"/>
              </w:rPr>
              <w:t>” and replace them with a clearer summary of what the firms are doing differently. The final sentence should briefly state the practical value of the study for firm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e relevant sections have been revised. This research will help companies grasp industry trends and strengthen brand differentiation strategies. It will also assist policymakers in designing industrial policies to cultivate talent, promote cultural brands, and foster sustainable develop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br/>
            </w:r>
            <w:r>
              <w:rPr>
                <w:rFonts w:cs="Arial" w:ascii="Arial" w:hAnsi="Arial"/>
                <w:bCs/>
                <w:sz w:val="20"/>
                <w:szCs w:val="20"/>
              </w:rPr>
              <w:t>Most sources are over a decade old. The manuscript would benefit from adding recent studies (past 5 years) on coffee market trends, digital transformation in F&amp;B, and consumer behavior in A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p>
            <w:pPr>
              <w:pStyle w:val="Normal"/>
              <w:rPr>
                <w:rFonts w:ascii="Arial" w:hAnsi="Arial" w:cs="Arial"/>
                <w:sz w:val="20"/>
                <w:szCs w:val="20"/>
                <w:lang w:val="en-GB"/>
              </w:rPr>
            </w:pPr>
            <w:r>
              <w:rPr>
                <w:rFonts w:cs="Arial" w:ascii="Arial" w:hAnsi="Arial"/>
                <w:sz w:val="20"/>
                <w:szCs w:val="20"/>
              </w:rPr>
              <w:t>Some sections are wordy and use abstract terms that reduce clarity. Sentences should be shortened and made more di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
              </w:rPr>
              <w:t>This article is currently written based on past history and experience, and I will consider creating it from a new perspective in the futu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per is relevant to the journal.</w:t>
            </w:r>
          </w:p>
          <w:p>
            <w:pPr>
              <w:pStyle w:val="Normal"/>
              <w:rPr>
                <w:rFonts w:ascii="Arial" w:hAnsi="Arial" w:cs="Arial"/>
                <w:sz w:val="20"/>
                <w:szCs w:val="20"/>
                <w:lang w:val="en-GB"/>
              </w:rPr>
            </w:pPr>
            <w:r>
              <w:rPr>
                <w:rFonts w:cs="Arial" w:ascii="Arial" w:hAnsi="Arial"/>
                <w:sz w:val="20"/>
                <w:szCs w:val="20"/>
                <w:lang w:val="en-GB"/>
              </w:rPr>
              <w:t>The paper has a clear goal. The use of theory is strong and consistent. The case data fits the research design. The findings are relevant for business and poli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need to revise the structure. Some sections repeat points. The language should be more direct. Update references with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
              </w:rPr>
              <w:t>Thank you for your comments. We will modify the relevant opinions in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3:27:00Z</dcterms:created>
  <dc:creator>anonymous</dc:creator>
  <dc:description/>
  <cp:keywords/>
  <dc:language>en-US</dc:language>
  <cp:lastModifiedBy>Editor-11</cp:lastModifiedBy>
  <dcterms:modified xsi:type="dcterms:W3CDTF">2025-07-30T11:57:00Z</dcterms:modified>
  <cp:revision>4</cp:revision>
  <dc:subject/>
  <dc:title/>
</cp:coreProperties>
</file>