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6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lationship Between Parental Financial Support and Student Spending Pattern at the Tertiary Leve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6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study emphasizes the importance of promoting financial literac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reasonably appropriat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bidi="fa-IR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tertiary educa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>is not a suitable key wor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>The abstract need to revise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>The abstract should begin with a sentence that introduces the topic of financial litera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lready revised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bidi="fa-IR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fa-IR"/>
              </w:rPr>
              <w:t xml:space="preserve">Results and Discuss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>should be separated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 xml:space="preserve">CONCLUSION </w:t>
            </w:r>
            <w:bookmarkStart w:id="4" w:name="_Hlk205136567"/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 xml:space="preserve">AND DISCUSSION </w:t>
            </w:r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fa-IR"/>
              </w:rPr>
              <w:t>It is better to mer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lready separated the result and discussion also, the conclusion and the discussion already merg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a few articles from recent years to ensure the literature is current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-GB" w:bidi="fa-I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sz w:val="20"/>
                <w:szCs w:val="20"/>
                <w:lang w:val="en-GB" w:bidi="fa-IR"/>
              </w:rPr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bidi="fa-IR"/>
              </w:rPr>
              <w:t>This manuscript needs minor revi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 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4T07:34:00Z</dcterms:modified>
  <cp:revision>144</cp:revision>
  <dc:subject/>
  <dc:title/>
</cp:coreProperties>
</file>