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Evidence of Selective Gender Preferences in India- A Longitudinal Study: Investigating the Influence of Literacy Rate on Gender Rati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attempts to relate </w:t>
            </w:r>
            <w:r>
              <w:rPr>
                <w:rFonts w:cs="Arial" w:ascii="Arial" w:hAnsi="Arial"/>
                <w:b/>
                <w:sz w:val="20"/>
                <w:szCs w:val="20"/>
              </w:rPr>
              <w:t xml:space="preserve">literacy and selective birth choices and to identify other factors or drivers that compel females to exercise selective options in Jammu and Kashmir based on secondary data sources. Sex ratio is a very important indicator for the growth of a nation and the topic is quite relevant.  However, going through subsequent section no attempt is reflected to identify other factors apart from literacy. It is also the fact that actual gender ratio is not true indicator of gender p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20"/>
                <w:szCs w:val="20"/>
                <w:lang w:val="en-IN"/>
              </w:rPr>
            </w:pPr>
            <w:r>
              <w:rPr>
                <w:rFonts w:cs="Arial" w:ascii="Arial" w:hAnsi="Arial"/>
                <w:b/>
                <w:bCs/>
                <w:sz w:val="20"/>
                <w:szCs w:val="20"/>
                <w:lang w:val="en-GB"/>
              </w:rPr>
              <w:t xml:space="preserve">Authors should use either </w:t>
            </w:r>
            <w:r>
              <w:rPr>
                <w:rFonts w:cs="Arial" w:ascii="Arial" w:hAnsi="Arial"/>
                <w:b/>
                <w:bCs/>
                <w:sz w:val="20"/>
                <w:szCs w:val="20"/>
                <w:lang w:val="en-IN"/>
              </w:rPr>
              <w:t xml:space="preserve">Gender Preferences or Gender Ratio as </w:t>
            </w:r>
            <w:r>
              <w:rPr>
                <w:rFonts w:cs="Arial" w:ascii="Arial" w:hAnsi="Arial"/>
                <w:b/>
                <w:sz w:val="20"/>
                <w:szCs w:val="20"/>
              </w:rPr>
              <w:t xml:space="preserve">gender ratio is not true indicator of gender preferences. Preference may be different from actual birth gender.  It is also suggested either to omit other factors or drivers from objectives or title should also include those factor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Findings and Recommendations part is not based on findings of the study and these recommendations not even included in the main text. Should be brief and spec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artly. I am of the opinion that standard data sources should only be considered and conclusions should not be drawn based on last century census data due to lot of changes in demographic and social ev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is a scope of adding some recent references on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uitable. Acceptable language correcting some typographic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uscripts needs to be modified/improved in view of above mentioned sugges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Cambria"/>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16:00Z</dcterms:created>
  <dc:creator>anonymous</dc:creator>
  <dc:description/>
  <cp:keywords/>
  <dc:language>en-US</dc:language>
  <cp:lastModifiedBy>SDI 1055</cp:lastModifiedBy>
  <dcterms:modified xsi:type="dcterms:W3CDTF">2025-08-06T13:26:00Z</dcterms:modified>
  <cp:revision>12</cp:revision>
  <dc:subject/>
  <dc:title/>
</cp:coreProperties>
</file>