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6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umer Perceptions on the impact of Online Food Delivery Services on In-Restaurants Dining in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important for the scientific community as it fills a critical gap in understanding consumer perceptions of online food delivery (OFD) services within the context of an emerging market like Ghan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provides much-needed empirical data from an emerging market context, offering insights into consumer attitudes and behaviou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highlights the practical relevance of hybrid business models and digital marketing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itions: Clarify Sample Details, Contextual Im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ccordingl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recent. But need to incorporate recent empirical research published 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paper offers an insightful exploration of consumer perspectives on OFD’s impact on in-restaurant dining in Ghan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5T09:54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