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6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 and the Ownership structure–Dividend Nexus: Quantile Evidence from Listed Deposit Money Bank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will aid investors and managers to understand the relationship between firm’s ownership and management as well as factors influencing Divident Pay Out (DPO) policy in Nigeria banking indus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scientitficall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ations ought to be well spelt o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. Conclusion and recommendations are now well spelt out. Additionally limitation and direction for future study were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sufficient and most importantly, they are up to 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udy is well researched and up to date. But the researcher should have focus more in related studies i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highlight w:val="yellow"/>
                <w:lang w:val="en-GB"/>
              </w:rPr>
              <w:t>Thank you for your objective feedback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8-02T08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5F1C0A4BD4FDCA5E03C777B8A14BE_12</vt:lpwstr>
  </property>
  <property fmtid="{D5CDD505-2E9C-101B-9397-08002B2CF9AE}" pid="3" name="KSOProductBuildVer">
    <vt:lpwstr>1033-12.2.0.19805</vt:lpwstr>
  </property>
</Properties>
</file>