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3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ia's Work-Life Imbalance: A Comparative Analysis with Global Leaders and Pathways for Sustainable Grow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article is noteworthy as it compares India's work-life balance policy with those of global leaders. </w:t>
              <w:br/>
              <w:t>The comparison is systematic and informativ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term "sustainable" is relevant, but it requires further consideration.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ank you for this insightful comment. We agree that the term "sustainable" warrants further clarity. We have reviewed its usage throughout the manuscript, particularly in the context of "sustainable growth" and "sustainable work culture," ensuring that its implications for long-term well-being and productivity are explicitly defined and consistently applied. The current title still accurately reflects the paper's scope and objectiv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result part needs to be modified because it talks about a scenario. However, the article's results can be added.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We concur with the reviewer's observation regarding the need for more concrete results in the abstract. We have revised the abstract to incorporate specific quantitative findings from our analysis, including India's ranking and score in the Global Work-Life Balance Index, average working hours, and key survey statistics, thereby moving beyond a general scenario to present the article's actual finding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bibliography is not formatted in APA style and requires modification.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We acknowledge the need for correct formatting of the bibliography. We have thoroughly reviewed and reformatted the entire bibliography to strictly adhere to APA style guidelines, ensuring consistency and accuracy in all citations and referenc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re aren't enough references where the data is taken, and some links are missing. The reference section is inadequately formatt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We agree with the reviewer's assessment regarding the sufficiency and formatting of references, as well as the issue of missing links for data sources. We have undertaken a comprehensive review to ensure that all data points are directly supported by appropriate and recent citations. We have added new references where necessary to strengthen the empirical basis of our arguments and have meticulously verified all links to ensure their functionality and accuracy. Furthermore, the entire reference section has been re-formatted for clarity and completenes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some correction need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ccept this feedback. We have conducted a thorough proofreading and editing pass on the entire manuscript to enhance the language clarity, grammar, syntax, and overall academic tone, ensuring it meets the high standards required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ategies that the article talks about can be more advanced; more advanced level thinking is need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ppreciate this constructive general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cs="Arial" w:ascii="Arial" w:hAnsi="Arial"/>
                <w:sz w:val="20"/>
                <w:szCs w:val="20"/>
              </w:rPr>
              <w:t>No ethical issues were identified in this manuscript. As a theoretical and descriptive study based solely on the analysis of secondary data and existing literature, it did not involve direct human participants, primary data collection, or any interventions that would raise ethical concerns. We have also included a Declaration of Originality to confirm adherence to academic integrity and ethical research practic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8T10:24:00Z</dcterms:modified>
  <cp:revision>124</cp:revision>
  <dc:subject/>
  <dc:title/>
</cp:coreProperties>
</file>