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4137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dia's Work-Life Imbalance: A Comparative Analysis with Global Leaders and Pathways for Sustainable Growt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pinion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color w:val="000000"/>
                <w:sz w:val="20"/>
                <w:szCs w:val="20"/>
              </w:rPr>
              <w:t>Importance of the Manuscript for the Scientific Community:</w:t>
              <w:br/>
              <w:t>This manuscript addresses a critical yet underexplored paradox in global labor studies—the disconnect between India’s rapid economic growth and its low global ranking in work-life balance. By offering a comparative analysis with New Zealand’s top-performing model, the paper provides valuable insights into how structural, cultural, and policy factors shape national labor outcomes. The manuscript contributes meaningfully to the discourse on sustainable employment practices, employee well-being, and socio-economic policy reform. Its relevance is particularly timely as global labor markets continue to evolve post-pandemic, making it a valuable resource for researchers, policymakers, and organizational leaders</w:t>
            </w:r>
            <w:r>
              <w:rPr>
                <w:rFonts w:cs="Arial" w:ascii="Arial" w:hAnsi="Arial"/>
                <w:b/>
                <w:bCs/>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feedbac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The title is generally clear and informative. It reflects the focus on India’s work-life balance challenges, comparative analysis, and strategic recommendations. However, it is somewhat lengthy and could be more concise while maintaining clarity and academic tone. The phrase “Global Leaders” is slightly vague—"New Zealand" could be mentioned directly for specificity, as it is the primary comparato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Style w:val="Citation64"/>
                <w:rFonts w:cs="Arial" w:ascii="Arial" w:hAnsi="Arial"/>
                <w:b/>
              </w:rPr>
              <w:t>We sincerely appreciate this constructive feedback on the title's conciseness and specificity</w:t>
            </w:r>
            <w:r>
              <w:rPr>
                <w:rFonts w:cs="Arial" w:ascii="Arial" w:hAnsi="Arial"/>
                <w:b w:val="false"/>
              </w:rPr>
              <w:t xml:space="preserve">. We agree that mentioning "New Zealand" directly will provide greater clarity and precision, given its role as our primary comparative model. We propose the following revised title to address these points : "India's Work-Life Imbalance: A Comparative Analysis with New Zealand and Pathways for Sustainable Work Cultur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This study examines the paradox of India’s rapid economic growth alongside its low global ranking in work-life balance (42nd out of 60, Remote Index 2025). Through a descriptive and comparative analysis using secondary data, the article contrasts India’s challenges—such as long working hours, presenteeism, and limited flexibility—with New Zealand’s top-ranked model. It proposes multi-level strategies for improving work-life integration in India, offering relevant insights for policymakers and organizational leaders aiming to promote sustainable workforce well-be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is scientifically correct and well-structured, offering a coherent analysis based on credible secondary data and relevant literature. It effectively applies a descriptive and comparative approach to highlight key issues affecting India’s work-life balance and draws logical conclusions supported by international benchmarks. While it lacks primary empirical data or quantitative analysis, its arguments remain valid within the scope of a conceptual and policy-oriented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feedbac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rPr>
            </w:pPr>
            <w:r>
              <w:rPr>
                <w:rFonts w:cs="Arial" w:ascii="Arial" w:hAnsi="Arial"/>
                <w:bCs/>
                <w:sz w:val="20"/>
                <w:szCs w:val="20"/>
              </w:rPr>
              <w:t>The references in the manuscript are generally sufficient and up to date, with most sources published between 2022 and 2025, including reputable databases, global reports, and academic studies. However, the manuscript would benefit from the inclusion of a few foundational academic references to strengthen its theoretical grounding. Suggested additions include:</w:t>
            </w:r>
          </w:p>
          <w:p>
            <w:pPr>
              <w:pStyle w:val="ListParagraph"/>
              <w:numPr>
                <w:ilvl w:val="0"/>
                <w:numId w:val="2"/>
              </w:numPr>
              <w:rPr>
                <w:rFonts w:ascii="Arial" w:hAnsi="Arial" w:cs="Arial"/>
                <w:bCs/>
                <w:sz w:val="20"/>
                <w:szCs w:val="20"/>
              </w:rPr>
            </w:pPr>
            <w:r>
              <w:rPr>
                <w:rFonts w:cs="Arial" w:ascii="Arial" w:hAnsi="Arial"/>
                <w:bCs/>
                <w:sz w:val="20"/>
                <w:szCs w:val="20"/>
              </w:rPr>
              <w:t xml:space="preserve">Greenhaus, J. H., &amp; Allen, T. D. (2011). </w:t>
            </w:r>
            <w:r>
              <w:rPr>
                <w:rFonts w:cs="Arial" w:ascii="Arial" w:hAnsi="Arial"/>
                <w:bCs/>
                <w:i/>
                <w:iCs/>
                <w:sz w:val="20"/>
                <w:szCs w:val="20"/>
              </w:rPr>
              <w:t>Work–family balance: A review and extension of the literature</w:t>
            </w:r>
            <w:r>
              <w:rPr>
                <w:rFonts w:cs="Arial" w:ascii="Arial" w:hAnsi="Arial"/>
                <w:bCs/>
                <w:sz w:val="20"/>
                <w:szCs w:val="20"/>
              </w:rPr>
              <w:t xml:space="preserve">. </w:t>
            </w:r>
            <w:r>
              <w:rPr>
                <w:rFonts w:cs="Arial" w:ascii="Arial" w:hAnsi="Arial"/>
                <w:bCs/>
                <w:i/>
                <w:iCs/>
                <w:sz w:val="20"/>
                <w:szCs w:val="20"/>
              </w:rPr>
              <w:t>Journal of Management, 37(1), 17–52.</w:t>
            </w:r>
          </w:p>
          <w:p>
            <w:pPr>
              <w:pStyle w:val="ListParagraph"/>
              <w:numPr>
                <w:ilvl w:val="0"/>
                <w:numId w:val="2"/>
              </w:numPr>
              <w:rPr>
                <w:rFonts w:ascii="Arial" w:hAnsi="Arial" w:cs="Arial"/>
                <w:bCs/>
                <w:sz w:val="20"/>
                <w:szCs w:val="20"/>
              </w:rPr>
            </w:pPr>
            <w:r>
              <w:rPr>
                <w:rFonts w:cs="Arial" w:ascii="Arial" w:hAnsi="Arial"/>
                <w:bCs/>
                <w:sz w:val="20"/>
                <w:szCs w:val="20"/>
              </w:rPr>
              <w:t xml:space="preserve">Kossek, E. E., &amp; Ozeki, C. (1998). </w:t>
            </w:r>
            <w:r>
              <w:rPr>
                <w:rFonts w:cs="Arial" w:ascii="Arial" w:hAnsi="Arial"/>
                <w:bCs/>
                <w:i/>
                <w:iCs/>
                <w:sz w:val="20"/>
                <w:szCs w:val="20"/>
              </w:rPr>
              <w:t>Work–family conflict, policies, and job–life satisfaction</w:t>
            </w:r>
            <w:r>
              <w:rPr>
                <w:rFonts w:cs="Arial" w:ascii="Arial" w:hAnsi="Arial"/>
                <w:bCs/>
                <w:sz w:val="20"/>
                <w:szCs w:val="20"/>
              </w:rPr>
              <w:t xml:space="preserve">. </w:t>
            </w:r>
            <w:r>
              <w:rPr>
                <w:rFonts w:cs="Arial" w:ascii="Arial" w:hAnsi="Arial"/>
                <w:bCs/>
                <w:i/>
                <w:iCs/>
                <w:sz w:val="20"/>
                <w:szCs w:val="20"/>
              </w:rPr>
              <w:t>Journal of Applied Psychology, 83(2), 139–149.</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Style w:val="Citation59"/>
                <w:rFonts w:cs="Arial" w:ascii="Arial" w:hAnsi="Arial"/>
                <w:b/>
              </w:rPr>
              <w:t>We sincerely appreciate the constructive feedback regarding the inclusion of foundational academic references</w:t>
            </w:r>
            <w:r>
              <w:rPr>
                <w:rFonts w:cs="Arial" w:ascii="Arial" w:hAnsi="Arial"/>
                <w:b w:val="false"/>
              </w:rPr>
              <w:t xml:space="preserve">. We agree that integrating these seminal works will significantly strengthen the theoretical grounding of our manuscript. </w:t>
            </w:r>
            <w:r>
              <w:rPr>
                <w:rStyle w:val="Citation58"/>
                <w:rFonts w:cs="Arial" w:ascii="Arial" w:hAnsi="Arial"/>
                <w:b/>
              </w:rPr>
              <w:t xml:space="preserve">We have added the suggested references by Greenhaus &amp; Allen (2011) </w:t>
            </w:r>
            <w:r>
              <w:rPr>
                <w:rStyle w:val="Citation57"/>
                <w:rFonts w:cs="Arial" w:ascii="Arial" w:hAnsi="Arial"/>
                <w:b/>
              </w:rPr>
              <w:t xml:space="preserve">and Kossek &amp; Ozeki (1998) </w:t>
            </w:r>
            <w:r>
              <w:rPr>
                <w:rFonts w:cs="Arial" w:ascii="Arial" w:hAnsi="Arial"/>
                <w:b w:val="false"/>
              </w:rPr>
              <w:t>to our bibliography and have incorporated their insights appropriately within the manuscript tex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quality of the manuscript is generally suitable for scholarly communication. The text is clear, coherent, and maintains an appropriate academic tone with well-structured sections. However, there are minor issues such as occasional grammatical errors, awkward phrasing, and some redundancy that slightly affect readability. A light professional language edit is recommended to enhance clarity, consistency, and overall polish before final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Style w:val="Citation55"/>
                <w:rFonts w:eastAsia="MS Mincho;ＭＳ 明朝" w:cs="Arial" w:ascii="Arial" w:hAnsi="Arial"/>
                <w:sz w:val="20"/>
                <w:szCs w:val="20"/>
              </w:rPr>
              <w:t>We acknowledge the reviewer's diligent assessment of the language quality</w:t>
            </w:r>
            <w:r>
              <w:rPr>
                <w:rFonts w:cs="Arial" w:ascii="Arial" w:hAnsi="Arial"/>
                <w:sz w:val="20"/>
                <w:szCs w:val="20"/>
              </w:rPr>
              <w:t>. We appreciate the positive remarks on clarity and structure, and we fully concur with the recommendation for a professional language edi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manuscript is well-structured, relevant, and written in acceptable academic English. It offers valuable insights based on credible secondary sources. However, it requires minor revisions to address language polish, reference formatting, and slight redundancy for enhanced clarity and scholarly qua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Style w:val="Citation53"/>
                <w:rFonts w:eastAsia="MS Mincho;ＭＳ 明朝" w:cs="Arial" w:ascii="Arial" w:hAnsi="Arial"/>
                <w:sz w:val="20"/>
                <w:szCs w:val="20"/>
              </w:rPr>
              <w:t>We are very thankful for this comprehensive and positive general overview of our manuscript</w:t>
            </w:r>
            <w:r>
              <w:rPr>
                <w:rFonts w:cs="Arial" w:ascii="Arial" w:hAnsi="Arial"/>
                <w:sz w:val="20"/>
                <w:szCs w:val="20"/>
              </w:rPr>
              <w:t>. We deeply appreciate the recognition of its structure, relevance, and insight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cs="Arial" w:ascii="Arial" w:hAnsi="Arial"/>
                <w:sz w:val="20"/>
                <w:szCs w:val="20"/>
              </w:rPr>
              <w:t>No ethical issues were identified in this manuscript. As a theoretical and descriptive study based solely on the analysis of secondary data and existing literature, it did not involve direct human participants, primary data collection, or any interventions that would raise ethical concerns. We have also included a Declaration of Originality to confirm adherence to academic integrity and ethical research practice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itation64">
    <w:name w:val="citation-64"/>
    <w:qFormat/>
    <w:rPr/>
  </w:style>
  <w:style w:type="character" w:styleId="Citation59">
    <w:name w:val="citation-59"/>
    <w:qFormat/>
    <w:rPr/>
  </w:style>
  <w:style w:type="character" w:styleId="Citation58">
    <w:name w:val="citation-58"/>
    <w:qFormat/>
    <w:rPr/>
  </w:style>
  <w:style w:type="character" w:styleId="Citation57">
    <w:name w:val="citation-57"/>
    <w:qFormat/>
    <w:rPr/>
  </w:style>
  <w:style w:type="character" w:styleId="Citation55">
    <w:name w:val="citation-55"/>
    <w:qFormat/>
    <w:rPr/>
  </w:style>
  <w:style w:type="character" w:styleId="Citation53">
    <w:name w:val="citation-5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4T10:31:00Z</dcterms:created>
  <dc:creator>anonymous</dc:creator>
  <dc:description/>
  <cp:keywords/>
  <dc:language>en-US</dc:language>
  <cp:lastModifiedBy>Editor-11</cp:lastModifiedBy>
  <dcterms:modified xsi:type="dcterms:W3CDTF">2025-07-28T10:25: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2c75f28-346d-4035-a506-0fed5a59596d</vt:lpwstr>
  </property>
</Properties>
</file>