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413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FLUENCE OF E-SERVQUAL AND E-SATISFACTION ON E-LOYALTY OF BANK LAMPUNG MOBILE BANKING US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Mincho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 w:bidi="ar"/>
              </w:rPr>
              <w:t>The study aims to analyze the influence of E-SERVQUAL dimensions on mobile banking service users in Lampung using the following dimensions Site organization, Reliability, Responsiveness, User Friendliness, Personal Need, and Efficiency, on E-Satisfacti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 w:bidi="ar"/>
              </w:rPr>
              <w:t>The outcome may highlight the important of electronic service whether is directly enhances user satisfaction or not, which ultimately impacts their loyalty to mobile banking services in Lampung Bank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Yes 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Yes 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, it is comprehensive, no need of addi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Yes 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Yes 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Yes 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aper is all-embraci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Mincho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Mincho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Mincho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Mincho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Mincho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Mincho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Mincho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Mincho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11</cp:lastModifiedBy>
  <dcterms:modified xsi:type="dcterms:W3CDTF">2025-07-29T08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C74C91F6C24CA68C7BBC859909D635_13</vt:lpwstr>
  </property>
  <property fmtid="{D5CDD505-2E9C-101B-9397-08002B2CF9AE}" pid="3" name="KSOProductBuildVer">
    <vt:lpwstr>1033-12.2.0.21546</vt:lpwstr>
  </property>
</Properties>
</file>