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E-SERVQUAL AND E-SATISFACTION ON E-LOYALTY OF BANK LAMPUNG MOBILE BANKING US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escripti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ethodology adapted is scientific. It is more of a case study limited to specific and generalization may not be possible unless supported by other banks. This becomes limitation. So you may highlight the limitation. If you can add similar studies from other countries and compare to support your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5" w:leader="none"/>
              </w:tabs>
              <w:ind w:left="360" w:hanging="0"/>
              <w:rPr>
                <w:rFonts w:ascii="Arial" w:hAnsi="Arial" w:cs="Arial"/>
                <w:b/>
                <w:b/>
                <w:bCs/>
                <w:sz w:val="20"/>
                <w:szCs w:val="20"/>
                <w:lang w:val="en-GB"/>
              </w:rPr>
            </w:pPr>
            <w:r>
              <w:rPr>
                <w:rFonts w:cs="Arial" w:ascii="Arial" w:hAnsi="Arial"/>
                <w:b/>
                <w:bCs/>
                <w:sz w:val="20"/>
                <w:szCs w:val="20"/>
                <w:lang w:val="en-GB"/>
              </w:rPr>
              <w:t>It is suitable. But can be more specific. A case study on E Servqual  applied to a bank in Indonesia.</w:t>
              <w:tab/>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in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 xml:space="preserve">Spelling mistake of variable, To make discussion interesting, author  can add some more references of   Satisfaction has  not lead to loyalty. Implication for the bank .can be added. Compare your findings with other studies on banking.in other countries and bank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already added it in the discus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8:28:00Z</dcterms:created>
  <dc:creator>anonymous</dc:creator>
  <dc:description/>
  <cp:keywords/>
  <dc:language>en-US</dc:language>
  <cp:lastModifiedBy>Editor-11</cp:lastModifiedBy>
  <dcterms:modified xsi:type="dcterms:W3CDTF">2025-07-29T08:28:00Z</dcterms:modified>
  <cp:revision>7</cp:revision>
  <dc:subject/>
  <dc:title/>
</cp:coreProperties>
</file>