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11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Zakat on Shares: Strategies for Optimizing Zakat Collection from the Securities Sector (Survey on Health and Industry Listed on the Indonesia Stock Exchang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t structure of article is incomplete. Research questions and objectives are not given in main part of the article. Author need go rigorously to improve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review, revisions have been mad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seems good as covers the public fund optimization issue as zakat f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ositive feedback review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there is scope for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ositive feedback review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need to be thoroughly revised to meet the standar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review, revisions have been mad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review, revisions have been mad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your positive feedback review.</w:t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need strictly follows the comment and revise i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review, revisions have been mad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5T06:46:00Z</dcterms:modified>
  <cp:revision>119</cp:revision>
  <dc:subject/>
  <dc:title/>
</cp:coreProperties>
</file>