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Zakat on Shares: Strategies for Optimizing Zakat Collection from the Securities Sector (Survey on Health and Industry Listed on the Indonesia Stock Ex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worthy and important to the scientific community, it is just that the importance of this research to be discussed is not fully stated in the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review. An explanatory paragraph has been added to the introduction.</w:t>
            </w:r>
          </w:p>
          <w:p>
            <w:pPr>
              <w:pStyle w:val="Heading2"/>
              <w:jc w:val="left"/>
              <w:rPr>
                <w:rFonts w:ascii="Arial" w:hAnsi="Arial" w:cs="Arial"/>
                <w:b w:val="false"/>
                <w:b w:val="false"/>
                <w:lang w:val="en-GB"/>
              </w:rPr>
            </w:pPr>
            <w:r>
              <w:rPr>
                <w:rFonts w:cs="Arial" w:ascii="Arial" w:hAnsi="Arial"/>
                <w:b w:val="false"/>
                <w:lang w:val="en-GB"/>
              </w:rPr>
              <w:t>"Therefore, this study examines the potential of stock zakat as an alternative and strategic approach to optimizing zakat collection from public companies. Despite the growing market capitalization and increasing investor participation in the capital market, the utilization of stock zakat remains underdeveloped in both academic discourse and practical implementation by zakat institutions. This gap presents a significant opportunity to not only expand the base of zakat contributors beyond traditional sources, but also to strengthen the performance and credibility of zakat institutions in line with the dynamics of modern Islamic finance. Specifically, this research seeks to determine the zakat potential of listed companies, particularly in the health and technology sectors, which are among the most active and high-growth industries in Indonesia's capital mark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Already Appropriat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Needs a littl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need to be added according to the relevant articles in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 An explanatory paragraph has been added to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A few sentences 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 An explanatory paragraph has been added to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positive feedback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butanYangBelumTerselesaikan">
    <w:name w:val="Sebutan Yang Belum Terselesaika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6:46:00Z</dcterms:modified>
  <cp:revision>122</cp:revision>
  <dc:subject/>
  <dc:title/>
</cp:coreProperties>
</file>