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3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conomics, Business and Accounting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BA_14116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tellectual Capital and Performance of Public Companies in MENA Reg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manuscript is significantly adding value to the existing literature by providing results for MENA reg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a lot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. Title is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 a lot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bstract is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 a lot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 a lot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citations are sufficient. However, author can consider adding more citations for 2025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 a lot, will add more citation 2025 page ()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. Language quality is suita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anks a lot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IN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883"/>
            <w:bookmarkEnd w:id="4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TextBody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GB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GB"/>
        </w:rPr>
      </w:r>
      <w:bookmarkStart w:id="5" w:name="_Hlk170903434"/>
      <w:bookmarkStart w:id="6" w:name="_Hlk171324449"/>
      <w:bookmarkStart w:id="7" w:name="_Hlk170903434"/>
      <w:bookmarkStart w:id="8" w:name="_Hlk171324449"/>
      <w:bookmarkEnd w:id="7"/>
      <w:bookmarkEnd w:id="8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ba.com/index.php/AJEB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7-29T10:23:00Z</dcterms:modified>
  <cp:revision>1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