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AI in Economic Development and Green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ZA"/>
              </w:rPr>
            </w:pPr>
            <w:r>
              <w:rPr>
                <w:rFonts w:cs="Arial" w:ascii="Arial" w:hAnsi="Arial"/>
                <w:sz w:val="20"/>
                <w:szCs w:val="20"/>
                <w:lang w:val="en-ZA"/>
              </w:rPr>
              <w:t>This manuscript explores the growing role of artificial intelligence in advancing economic development and supporting green technologies. It connects AI applications with sustainability goals and provides a timely discussion on how AI can facilitate more effective decision-making, resource optimization, and innovation. Given the global push toward digital transformation and sustainable growth, this topic is highly relevant for researchers, policymakers, and industry stakeholders. The manuscript’s coverage of green finance and AI-driven technological adoption addresses pressing environmental and economic challenges faced worldwi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m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suitable and clearly reflects the key focus areas of the paper. It accurately captures the intersection between AI, economic development, and green 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m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provides a broad overview of the manuscript but could be improved by being more concise and structured. Key findings and the methodology could be more explicitly mentioned. Consider clarifying the specific objectives and summarizing the main conclusions in a focused manner for better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mments, and the abstract is improved as more concise and structur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presents accurate information supported by relevant literature. The arguments are generally sound, though the structure of the discussion could benefit from tighter organization. Some sections repeat similar ideas, which could be refined to enhance clarity and logical flow. The empirical references are relevant, but the methodology, particularly the use of descriptive research based solely on secondary data, could be expanded or justified more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mments, and more literature review has been ad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sufficient and include several recent works published between 2020 and 2024. They cover a wide range of peer-reviewed sources and provide adequate support to the arguments presented. However, the manuscript would benefit from better integration of the literature into the discussion rather than listing studies in a summary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 and more recent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understandable but requires significant improvement to meet scholarly standards. There are numerous grammatical errors, awkward sentence constructions, and redundant expressions, particularly in the Introduction and Methodology sections. A thorough English proofreading is recommended to ensure clarity and professional tone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s for the comments, and grammar and sentence construction have been 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 xml:space="preserve">The manuscript addresses an important and evolving topic. However, the </w:t>
            </w:r>
            <w:r>
              <w:rPr>
                <w:rFonts w:cs="Arial" w:ascii="Arial" w:hAnsi="Arial"/>
                <w:b/>
                <w:bCs/>
                <w:sz w:val="20"/>
                <w:szCs w:val="20"/>
              </w:rPr>
              <w:t>Introduction</w:t>
            </w:r>
            <w:r>
              <w:rPr>
                <w:rFonts w:cs="Arial" w:ascii="Arial" w:hAnsi="Arial"/>
                <w:bCs/>
                <w:sz w:val="20"/>
                <w:szCs w:val="20"/>
              </w:rPr>
              <w:t xml:space="preserve"> and </w:t>
            </w:r>
            <w:r>
              <w:rPr>
                <w:rFonts w:cs="Arial" w:ascii="Arial" w:hAnsi="Arial"/>
                <w:b/>
                <w:bCs/>
                <w:sz w:val="20"/>
                <w:szCs w:val="20"/>
              </w:rPr>
              <w:t>Findings/Discussion (especially sections VI.1 and VI.2)</w:t>
            </w:r>
            <w:r>
              <w:rPr>
                <w:rFonts w:cs="Arial" w:ascii="Arial" w:hAnsi="Arial"/>
                <w:bCs/>
                <w:sz w:val="20"/>
                <w:szCs w:val="20"/>
              </w:rPr>
              <w:t xml:space="preserve"> would benefit from structural refinement to reduce redundancy and improve logical flow. The manuscript would also benefit from clearer distinction between the </w:t>
            </w:r>
            <w:r>
              <w:rPr>
                <w:rFonts w:cs="Arial" w:ascii="Arial" w:hAnsi="Arial"/>
                <w:b/>
                <w:bCs/>
                <w:sz w:val="20"/>
                <w:szCs w:val="20"/>
              </w:rPr>
              <w:t>economic development</w:t>
            </w:r>
            <w:r>
              <w:rPr>
                <w:rFonts w:cs="Arial" w:ascii="Arial" w:hAnsi="Arial"/>
                <w:bCs/>
                <w:sz w:val="20"/>
                <w:szCs w:val="20"/>
              </w:rPr>
              <w:t xml:space="preserve"> narrative and the </w:t>
            </w:r>
            <w:r>
              <w:rPr>
                <w:rFonts w:cs="Arial" w:ascii="Arial" w:hAnsi="Arial"/>
                <w:b/>
                <w:bCs/>
                <w:sz w:val="20"/>
                <w:szCs w:val="20"/>
              </w:rPr>
              <w:t>green finance</w:t>
            </w:r>
            <w:r>
              <w:rPr>
                <w:rFonts w:cs="Arial" w:ascii="Arial" w:hAnsi="Arial"/>
                <w:bCs/>
                <w:sz w:val="20"/>
                <w:szCs w:val="20"/>
              </w:rPr>
              <w:t xml:space="preserve"> sections, perhaps by introducing subheadings or better transitional phrases. Overall, improving coherence and tightening the language throughout will increase its scholarly value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s for the comments. Green finance is an important part of economic development. The development in the industry as 4.0 (digitalization &amp; automation) is the major base of the economic development. The dynamism of technology, as AI is leading to changes at the personalized level, trade level, manufacturing level, and supply level, is causing faster changes in economic develop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8:15:00Z</dcterms:created>
  <dc:creator>anonymous</dc:creator>
  <dc:description/>
  <cp:keywords/>
  <dc:language>en-US</dc:language>
  <cp:lastModifiedBy>Editor-11</cp:lastModifiedBy>
  <dcterms:modified xsi:type="dcterms:W3CDTF">2025-07-28T08: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bd99f2b-c3c0-482e-a059-2733f75c8279</vt:lpwstr>
  </property>
</Properties>
</file>