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1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raging Technology for Employee Retention: A Strategic Approach to Workforce St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 </w:t>
            </w:r>
            <w:r>
              <w:rPr>
                <w:rFonts w:eastAsia="Calibri" w:cs="Arial" w:ascii="Arial" w:hAnsi="Arial"/>
                <w:kern w:val="2"/>
                <w:sz w:val="20"/>
                <w:szCs w:val="20"/>
              </w:rPr>
              <w:t>We appreciate the opportunity to present this manuscript and are grateful for the thorough review. The study aims to contribute meaningfully to the understanding of how technology can be strategically applied to enhance employee retention. We have ensured that the content is supported by credible literature and structured to meet academic standards. All efforts have been made to maintain clarity, coherence, and ethical integrity throughout the paper. We welcome any future suggestions for improvement and remain committed to maintaining the quality and relevance of our research.</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30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study highlights the need for technological integration to enhance employee engagement, fulfilment, and transparency in addition to operational effectivenes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US"/>
              </w:rPr>
              <w:t>This research provides important perspectives on how emerging technologies can be effectively utilized to enhance employee retention, which remains a key challenge in today’s rapidly changing work environment. By bridging theoretical concepts with real-world practices, it adds depth to the existing literature on HR technologies and long-term workforce stability. The paper takes a holistic approach by integrating aspects of human resource management, digital transformation, and organizational behavior, offering value to researchers from multiple disciplines. Furthermore, the insights presented serve as practical guidance for industry professionals seeking to boost employee engagement and lower attrition through the adoption of digital tools.</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title effectively captures the main focus of the study by highlighting the use of technology as a tool to improve employee retention. It also reflects the paper’s strategic approach to achieving workforce stability, aligning well with the research objectives and cont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Required to emphasize more with respect to give some live data to predict the actual situation in the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abstract provides a thorough overview of the study. It clearly presents the research objective, the significance of technology in retaining employees, and the tools and strategies examined. Additionally, it addresses the practical implications and challenges associated with technological adoption. The content is well-balanced and informative, capturing all key aspects of the research. Therefore, no modifications are needed in this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eed to define some tabular dat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manuscript is scientifically sound. It is based on relevant academic literature, follows a logical structure, and applies an appropriate research methodology. The discussion is supported by credible sources, and the arguments are presented clearly. The content reflects current developments in HR and technology, making it both accurate and academically releva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include some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added few more recent literature reviews for more clarity as I had already added earlier 2024 references but this  time I added more such references. Unfortunately, I did not get 2025 literature review so not added that in thi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language used in the manuscript is appropriate for academic communication. It maintains a formal tone, uses subject-specific terminology accurately, and presents ideas clearly. The writing is well-organized and coherent, making it suitable for scholarly readers.</w:t>
            </w:r>
          </w:p>
          <w:p>
            <w:pPr>
              <w:pStyle w:val="Normal"/>
              <w:rPr>
                <w:rFonts w:ascii="Arial" w:hAnsi="Arial" w:cs="Arial"/>
                <w:sz w:val="20"/>
                <w:szCs w:val="20"/>
              </w:rPr>
            </w:pPr>
            <w:r>
              <w:rPr>
                <w:rFonts w:cs="Arial" w:ascii="Arial" w:hAnsi="Arial"/>
                <w:sz w:val="20"/>
                <w:szCs w:val="20"/>
              </w:rPr>
              <w:t>Ask ChatGPT</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corporate above sugges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330"/>
        <w:gridCol w:w="684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3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 </w:t>
            </w:r>
            <w:r>
              <w:rPr>
                <w:rFonts w:eastAsia="Calibri" w:cs="Arial" w:ascii="Arial" w:hAnsi="Arial"/>
                <w:kern w:val="2"/>
                <w:sz w:val="20"/>
                <w:szCs w:val="20"/>
              </w:rPr>
              <w:t>We appreciate the opportunity to present this manuscript and are grateful for the thorough review. The study aims to contribute meaningfully to the understanding of how technology can be strategically applied to enhance employee retention. We have ensured that the content is supported by credible literature and structured to meet academic standards. All efforts have been made to maintain clarity, coherence, and ethical integrity throughout the paper. We welcome any future suggestions for improvement and remain committed to maintaining the quality and relevance of our research.</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68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rPr>
              <w:t>No ethical concerns are identified in this manuscript. The research is based on secondary data from credible and properly cited sources. Since it does not involve human subjects or personal data collection, it aligns with standard ethical practices in academic research.</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2:17:00Z</dcterms:created>
  <dc:creator>anonymous</dc:creator>
  <dc:description/>
  <cp:keywords/>
  <dc:language>en-US</dc:language>
  <cp:lastModifiedBy>Editor-11</cp:lastModifiedBy>
  <dcterms:modified xsi:type="dcterms:W3CDTF">2025-08-01T07:22:00Z</dcterms:modified>
  <cp:revision>4</cp:revision>
  <dc:subject/>
  <dc:title/>
</cp:coreProperties>
</file>