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roeconomic Uncertainty Analysis to Credit Allocation of Indonesian Ban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s topic is relevant in the context of uncertainty in the macroeconomic factors influencing the banks' credit policy. Many factors influence the country's central bank's credit allocation/ monetary policy. The country's central bank is deploying appropriate monetary techniques/tools to control the money supply/inflation. The central banks' monetary policy is interconnected and influences inflation and interest rates. The exchange rate is also influenced and interconnected by macroeconomic factors. The present article considers only four factors among them, which are also interdepend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is study intentionally focuses on selected macroeconomic factors, as our objective is to analyze their specific influence on credit policy. This scope has been clarifi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partially suitable</w:t>
            </w:r>
          </w:p>
          <w:p>
            <w:pPr>
              <w:pStyle w:val="Normal"/>
              <w:ind w:left="360" w:hanging="0"/>
              <w:rPr>
                <w:rFonts w:ascii="Arial" w:hAnsi="Arial" w:cs="Arial"/>
                <w:sz w:val="20"/>
                <w:szCs w:val="20"/>
                <w:lang w:val="en-GB"/>
              </w:rPr>
            </w:pPr>
            <w:r>
              <w:rPr>
                <w:rFonts w:cs="Arial" w:ascii="Arial" w:hAnsi="Arial"/>
                <w:sz w:val="20"/>
                <w:szCs w:val="20"/>
                <w:lang w:val="en-GB"/>
              </w:rPr>
              <w:t>Suggestions</w:t>
            </w:r>
          </w:p>
          <w:p>
            <w:pPr>
              <w:pStyle w:val="Normal"/>
              <w:numPr>
                <w:ilvl w:val="0"/>
                <w:numId w:val="2"/>
              </w:numPr>
              <w:rPr>
                <w:rFonts w:ascii="Arial" w:hAnsi="Arial" w:cs="Arial"/>
                <w:sz w:val="20"/>
                <w:szCs w:val="20"/>
                <w:lang w:val="en-GB"/>
              </w:rPr>
            </w:pPr>
            <w:r>
              <w:rPr>
                <w:rFonts w:cs="Arial" w:ascii="Arial" w:hAnsi="Arial"/>
                <w:sz w:val="20"/>
                <w:szCs w:val="20"/>
              </w:rPr>
              <w:t>The Effect of Macroeconomic Uncertainty on Bank Credit Allocation in Indonesia OR</w:t>
            </w:r>
          </w:p>
          <w:p>
            <w:pPr>
              <w:pStyle w:val="Normal"/>
              <w:numPr>
                <w:ilvl w:val="0"/>
                <w:numId w:val="2"/>
              </w:numPr>
              <w:rPr>
                <w:rFonts w:ascii="Arial" w:hAnsi="Arial" w:cs="Arial"/>
                <w:sz w:val="20"/>
                <w:szCs w:val="20"/>
                <w:lang w:val="en-GB"/>
              </w:rPr>
            </w:pPr>
            <w:r>
              <w:rPr>
                <w:rFonts w:cs="Arial" w:ascii="Arial" w:hAnsi="Arial"/>
                <w:sz w:val="20"/>
                <w:szCs w:val="20"/>
              </w:rPr>
              <w:t xml:space="preserve">Impact of Macroeconomic Variables on Bank Credit Allocation in Indones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We appreciate the proposed title revisions. We have revised the title to better reflect the content and focus of the study, and we have chosen number 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the concept of credit allocation shall be defined clearly; there is a lack of clarity on the term ‘Credit allocation’ meaning. The scholar defined the term similarly to the ambit of the LTA rati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We have revised the abstract to clearly define the concept of credit allocation and its scope in this study. Specifically, credit allocation is proxied by the Loan to Total Assets (LTA) ratio.</w:t>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adopted scientifically and technically sound materials and methods for validating the findings. However, the study’s previous research citations and need for further study (research gap) shall be more elucidated by a systematic literature review (SLR) with bibliometric analysis. Further, the study’s conceptual base in connection with MPT, which cannot be fully synchronised and justified with existing literature on LTA/Bank ALM. However, the study draws a scientific interpretation of the results, discussions, and conclusions with the help of appropriate analytical tools. Credit risk and NPA analysis in connection with credit allocation may give better results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suggestion to use a Systematic Literature Review (SLR) with bibliometric analysis to enhance the identification of the research gap. While a full SLR is beyond the scope of this study, we have improved the literature review section to clarify the gap more systematically and align the study with relevant prior research. Regarding the conceptual framework, we respectfully believe that the application of Modern Portfolio Theory (MPT) is appropriate for this study, particularly in explaining bank asset allocation decisions in response to macroeconomic uncertainty. Credit risk and NPA are briefly discussed in the introduction to provide contextual background; however, the primary focus of this study remains on macroeconomic variabl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suggest doing SL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suggestion. We acknowledge that conducting a full Systematic Literature Review (SLR) would significantly strengthen the theoretical foundation and identification of the research gap. However, due to time constraints related to urgent publication requirements, it was not feasible to undertake a complete SLR within the current timeline. Nevertheless, we have made significant efforts to revise and improve the literature review section, aiming to reflect a more structured and systematic approach in line with the principles of SLR, as far as possible within the scope of this study. We appreciate your input and will certainly consider applying a full SLR methodology in futur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it with any grammar softw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minder. We have revised and checked the manuscript using grammar and language editing tools to ensure clarity and correctnes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6:40:00Z</dcterms:created>
  <dc:creator>anonymous</dc:creator>
  <dc:description/>
  <cp:keywords/>
  <dc:language>en-US</dc:language>
  <cp:lastModifiedBy>Editor-11</cp:lastModifiedBy>
  <dcterms:modified xsi:type="dcterms:W3CDTF">2025-06-14T06: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913cfc-b4cf-4043-bf88-b2bf6c8c3f8a</vt:lpwstr>
  </property>
</Properties>
</file>