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796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acroeconomic Uncertainty Analysis to Credit Allocation of Indonesian Bank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Cs/>
          <w:sz w:val="20"/>
          <w:szCs w:val="20"/>
          <w:lang w:val="en-GB"/>
        </w:rPr>
      </w:pPr>
      <w:r>
        <w:rPr>
          <w:rFonts w:cs="Arial" w:ascii="Arial" w:hAnsi="Arial"/>
          <w:bCs/>
          <w:sz w:val="20"/>
          <w:szCs w:val="20"/>
          <w:lang w:val="en-GB"/>
        </w:rPr>
      </w:r>
      <w:bookmarkStart w:id="0" w:name="_Hlk171324449"/>
      <w:bookmarkStart w:id="1" w:name="_Hlk171324449"/>
      <w:bookmarkEnd w:id="1"/>
    </w:p>
    <w:p>
      <w:pPr>
        <w:pStyle w:val="Normal"/>
        <w:rPr>
          <w:rFonts w:ascii="Arial" w:hAnsi="Arial" w:cs="Arial"/>
          <w:bCs/>
          <w:sz w:val="20"/>
          <w:szCs w:val="20"/>
          <w:lang w:val="en-GB"/>
        </w:rPr>
      </w:pPr>
      <w:r>
        <w:rPr>
          <w:rFonts w:cs="Arial" w:ascii="Arial" w:hAnsi="Arial"/>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Style w:val="Y2iqfc"/>
                <w:rFonts w:cs="Arial" w:ascii="Arial" w:hAnsi="Arial"/>
                <w:color w:val="1F1F1F"/>
                <w:sz w:val="20"/>
                <w:szCs w:val="20"/>
                <w:lang w:val="en"/>
              </w:rPr>
              <w:t>This article is very important for the development of special knowledge to see the influence of the Loan to Asset (LTA) Ratio on the ability of bank funds to meet credit demand. The introduction would be better if a little data was added from the variables to be analyzed with the Views version 10 application. The data that can be displayed from each market risk variable is inflation, interest rates, exchange rates and business cycles. The purpose of displaying this data is to see the trend of the business cycle to be analyzed by research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feedback. We appreciate the suggestion and have added a brief overview of the data trends for inflation, interest rates, exchange rates, and business cycles in the introduction to strengthen the context of the analysi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Style w:val="Y2iqfc"/>
                <w:rFonts w:cs="Arial" w:ascii="Arial" w:hAnsi="Arial"/>
                <w:color w:val="1F1F1F"/>
                <w:sz w:val="20"/>
                <w:szCs w:val="20"/>
                <w:lang w:val="en"/>
              </w:rPr>
              <w:t>The title is in accordance with the topic or problem being studi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your feedback, We appreciate tha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Style w:val="Y2iqfc"/>
                <w:rFonts w:cs="Arial" w:ascii="Arial" w:hAnsi="Arial"/>
                <w:color w:val="1F1F1F"/>
                <w:sz w:val="20"/>
                <w:szCs w:val="20"/>
                <w:lang w:val="en"/>
              </w:rPr>
              <w:t>Abstracts need to add the research period and population or sample studied and keywords should be sorted alphabetical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your feedback. I have revised the abstract to include the research period as well as the population/sample studied. Additionally, the keywords have been rearranged in alphabetical order as sugges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Style w:val="Y2iqfc"/>
                <w:rFonts w:cs="Arial" w:ascii="Arial" w:hAnsi="Arial"/>
                <w:color w:val="1F1F1F"/>
                <w:sz w:val="20"/>
                <w:szCs w:val="20"/>
                <w:lang w:val="en"/>
              </w:rPr>
              <w:t>This article is scientifically correct, because it is systematic, starting from the background of the problem, theoretical study, research methods, analysis and discussion of research results, conclusions and references used, maybe a few recommendations can be added by the research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your feedback, We appreciate tha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Style w:val="Y2iqfc"/>
                <w:rFonts w:cs="Arial" w:ascii="Arial" w:hAnsi="Arial"/>
                <w:color w:val="1F1F1F"/>
                <w:sz w:val="20"/>
                <w:szCs w:val="20"/>
                <w:lang w:val="en"/>
              </w:rPr>
              <w:t>The references are in accordance with the problem and research analysis method, but in the future it is necessary to compare the latest research results for a maximum of the last 6 yea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your valuable feedback. I acknowledge the importance of including more recent references. However, based on the systematic literature review I conducted, studies that specifically examine this topic are still limited within the last six years. Therefore, several key references from earlier years were retained due to their foundational contributions and continued relevance to the research context. However, we have added several recent articles that we believe strengthen and support the analysis in this stud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Style w:val="Y2iqfc"/>
                <w:rFonts w:cs="Arial" w:ascii="Arial" w:hAnsi="Arial"/>
                <w:color w:val="1F1F1F"/>
                <w:sz w:val="20"/>
                <w:szCs w:val="20"/>
                <w:lang w:val="en"/>
              </w:rPr>
              <w:t>English is quite accommodating and systematic and easy to understand for research that wants to explore this topic.</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feedback, We appreciate tha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9T03:44:00Z</dcterms:created>
  <dc:creator>anonymous</dc:creator>
  <dc:description/>
  <cp:keywords/>
  <dc:language>en-US</dc:language>
  <cp:lastModifiedBy>Editor-11</cp:lastModifiedBy>
  <dcterms:modified xsi:type="dcterms:W3CDTF">2025-06-14T06:0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8d44fd5-b465-4571-8ade-ffcbb5e62a0c</vt:lpwstr>
  </property>
</Properties>
</file>