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411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UNNEL TECHNIQUE WITH CONNECTIVE TISSUE GRAFT FOR ROOT COVERAG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ase report provide adequate evidence on the advantage of using tunnel technique with connective tissue graft for gingival recession c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highlights the clinical effectiveness of the tunnel technique combined with subepithelial connective tissue graft (CTG) in managing RT1 gingival recession, even in the presence of restorative materials. It reinforces the value of minimally invasive approaches that preserve papillary integrity and enhance soft tissue thickness, contributing to both functional and esthetic outcomes. By documenting a successful case with long-term stability and reduced sensitivity this report adds to the growing evidence supporting CTG based root coverage procedures. It offers practical insights for clinicians seeking predictable and patient friendly solutions in periodontal plastic surge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changed the title as you suggested </w:t>
            </w:r>
            <w:bookmarkStart w:id="4" w:name="_Hlk204665351"/>
            <w:r>
              <w:rPr>
                <w:rFonts w:cs="Arial" w:ascii="Arial" w:hAnsi="Arial"/>
                <w:b w:val="false"/>
                <w:lang w:val="en-GB"/>
              </w:rPr>
              <w:t>“</w:t>
            </w:r>
            <w:r>
              <w:rPr>
                <w:rFonts w:cs="Arial" w:ascii="Arial" w:hAnsi="Arial"/>
                <w:b w:val="false"/>
                <w:bCs w:val="false"/>
                <w:lang w:val="en-GB"/>
              </w:rPr>
              <w:t>Tunnel Technique with Connective Tissue Graft for Root Coverage of Teeth with Restored Cervical Lesions: Case Report</w:t>
            </w:r>
            <w:bookmarkEnd w:id="4"/>
            <w:r>
              <w:rPr>
                <w:rFonts w:cs="Arial" w:ascii="Arial" w:hAnsi="Arial"/>
                <w:b w:val="false"/>
                <w:bCs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indly provide full term of RT1 in case descri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ention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most of the references are up-to-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was well written and suitable to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9T07:47:00Z</dcterms:modified>
  <cp:revision>119</cp:revision>
  <dc:subject/>
  <dc:title/>
</cp:coreProperties>
</file>