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2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uberculous anal fistula: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trospective study represents an interesting an important rarity. Although extra pulmonary manifestations of TBC are rare, it is important to have awareness of this possibility. In countries that are considered to have medium to higher incidence of TBC, this is certainly an important differential diagnosis in atypical proctological cas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I am just having difficulty figuring out whether these patients had other manifestations of TBC, and emphasizing that would be my only sugges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2:11:00Z</dcterms:created>
  <dc:creator>anonymous</dc:creator>
  <dc:description/>
  <cp:keywords/>
  <dc:language>en-US</dc:language>
  <cp:lastModifiedBy>SDI 1186</cp:lastModifiedBy>
  <dcterms:modified xsi:type="dcterms:W3CDTF">2025-08-12T07:40:00Z</dcterms:modified>
  <cp:revision>11</cp:revision>
  <dc:subject/>
  <dc:title/>
</cp:coreProperties>
</file>