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422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berculous anal fistula: a case ser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stud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Author’s Feedback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 sis specific article for understanding and diagnosis of fistula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can be more defined and detail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not structured otherer wise comprehensiv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he manuscript is scientifically correc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he references are well document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is simple to get understand by the gen population as well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very simple it can be more precise like incidence and complexity  of tuberculous fistulas , the abstract is not structured , other subsections are well document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4:48:00Z</dcterms:created>
  <dc:creator>anonymous</dc:creator>
  <dc:description/>
  <cp:keywords/>
  <dc:language>en-US</dc:language>
  <cp:lastModifiedBy>SDI 1186</cp:lastModifiedBy>
  <dcterms:modified xsi:type="dcterms:W3CDTF">2025-08-12T07:40:00Z</dcterms:modified>
  <cp:revision>8</cp:revision>
  <dc:subject/>
  <dc:title/>
</cp:coreProperties>
</file>