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414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Immunohistochemistry in a Rare Case of Undifferentiated Soft Tissue Sarcoma with Cytohistopathological Correl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lthough the manuscript uses routine clinical methods for diagnosis of sarcoma, it is likely useful from a diagnostic point of view which highlights the complexity in arriving at an accurate histological diagnosis which is often overlooked by clinicians. It shows the use of complex IHC stains to meticulously classify these tum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case management is inadequate or incompletely informed. The patient was suspected of a hematoma on ultrasound but FNAC was done ? This is not routine practice. Were there any suspicious features to warrant FNAC.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Once the tumor was diagnosed as sarcoma on FNA why wasn’t a local MRI and metastatic work up done prior to surgery. A core needle biopsy is gold standard for sarcomas. Why was it not done prior to surgery ? What is the follow up of the patient. </w:t>
            </w:r>
          </w:p>
          <w:p>
            <w:pPr>
              <w:pStyle w:val="ListParagraph"/>
              <w:ind w:left="0" w:hanging="0"/>
              <w:rPr>
                <w:rFonts w:ascii="Arial" w:hAnsi="Arial" w:cs="Arial"/>
                <w:bCs/>
                <w:sz w:val="20"/>
                <w:szCs w:val="20"/>
                <w:lang w:val="en-GB"/>
              </w:rPr>
            </w:pPr>
            <w:r>
              <w:rPr>
                <w:rFonts w:cs="Arial" w:ascii="Arial" w:hAnsi="Arial"/>
                <w:bCs/>
                <w:sz w:val="20"/>
                <w:szCs w:val="20"/>
                <w:lang w:val="en-GB"/>
              </w:rPr>
              <w:t>There are critical gaps in the management of the patient which should be clar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ough USG from outside diagnostic centre was suggestive of chronic hematoma, but clinically swelling was not looking like hematoma, hence clinician suggested the FNAC. Upon cytological suggestion of sarcoma, there should have been a comprehensive work up. Unfortunately, due to patient’s unaffordability to do the MRI/PET scan, surgical intervention was planned. Wide local excision was done, post operative imaging was done and there was no metastasis.  Post surgery follow up patient doing well.</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In the discussion section, the same points have been repeated in the clnical features of UPS in varying sentences. Kindly amalgamate the sentences into a coherent form.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discussion should be reorganised into paragraphs, Each senetcne is starting with a new paragrap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suggestions have been taken into consideration and the relevant corrections have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rPr>
            </w:pPr>
            <w:r>
              <w:rPr>
                <w:rFonts w:eastAsia="Arial Unicode MS" w:cs="Arial" w:ascii="Arial" w:hAnsi="Arial"/>
                <w:sz w:val="20"/>
                <w:szCs w:val="20"/>
              </w:rPr>
              <w:t>No ethical issues as per our knowledge. We have corrected the manuscript and highlighted the revisions as per the reviewer feedback. We are thankful for the suggestions and insights for the betterment of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2T10:11:00Z</dcterms:modified>
  <cp:revision>118</cp:revision>
  <dc:subject/>
  <dc:title/>
</cp:coreProperties>
</file>