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Biochemistry, Genetics and Molecular Bi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BGMB_141804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ntidiarrhea property of ethyl acetate fraction of Ocimum gratissimum on castor oil-induced diarrhe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9212"/>
        <w:gridCol w:w="634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manuscript examines the antidiarrheal properties of the ethyl acetate fraction of Ocimum gratissimum, a plant traditionally utilised for medicinal purposes in various regions. Diarrhoeal diseases continue to be a primary cause of morbidity and mortality, particularly in developing nations, making the pursuit of plant-based, cost-effective therapeutic alternatives highly pertinent. This study contributes to the accumulating evidence for the pharmacological validation of herbal remedies by concentrating on a locally available plant with a history of ethnomedicinal application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results are especially helpful for people who study ethnopharmacology, phytochemistry, and pharmacology of the gut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oted with thanks</w:t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But it could be made a little better for reading “Evaluation of Antidiarrheal Activity of Ethyl Acetate Fraction of Ocimum gratissimum in Castor Oil-Induced Diarrhea in Rats”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Correction has been effected in the manuscript</w:t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However, the conclusion in my opinion should better highlight the implications of the results and suggest future research directions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Correction has been effected in the manuscript</w:t>
            </w:r>
          </w:p>
        </w:tc>
      </w:tr>
      <w:tr>
        <w:trPr>
          <w:trHeight w:val="70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, the experimental design as well as methodology and data presentation are appropriate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However, the manuscript does not provide a thorough explanation of the phytochemical constituents in the ethyl acetate fraction, which could have increased the pharmacological interpretation of the findings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e phytochemical analysis of the ethyl acetate fraction was not one of the analysis carried out.</w:t>
            </w:r>
          </w:p>
        </w:tc>
      </w:tr>
      <w:tr>
        <w:trPr>
          <w:trHeight w:val="221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 the references are sufficient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However, the reference list lacks sufficient recent citations, especially post-2020. The authors are humbly encouraged to include more up-to-date references. In my opinion atleast, 1/3</w:t>
            </w:r>
            <w:r>
              <w:rPr>
                <w:rFonts w:cs="Arial" w:ascii="Arial" w:hAnsi="Arial"/>
                <w:b/>
                <w:sz w:val="20"/>
                <w:szCs w:val="20"/>
                <w:vertAlign w:val="superscript"/>
                <w:lang w:val="en-GB"/>
              </w:rPr>
              <w:t>rd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 of the total references should include references of atleast within 3 years and atleast, half of the total references should include references of atleast within 5 years, so as to maintain the reliability with the current trends of the research and to maintain the journal credibility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Correction has been effected in the manuscript</w:t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However, the manuscript should correct some minor grammatical issues and punctuation errors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orrection has been effected in the manuscript</w:t>
            </w:r>
          </w:p>
        </w:tc>
      </w:tr>
      <w:tr>
        <w:trPr>
          <w:trHeight w:val="1178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It might be a good idea to add a short note about possible limitations in the end of discussion section as well as strengths and future implications of current research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orrection has been effected in the manuscript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bgmb.com/index.php/AJBGM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86</cp:lastModifiedBy>
  <dcterms:modified xsi:type="dcterms:W3CDTF">2025-08-04T07:48:00Z</dcterms:modified>
  <cp:revision>14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3c3a9e3e-f084-4c05-be42-cc5aef87946f</vt:lpwstr>
  </property>
</Properties>
</file>