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18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diarrhea property of ethyl acetate fraction of Ocimum gratissimum on castor oil-induced diarrh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presents a comprehensive and scientifically valid study on the antidiarrheal activity of the ethyl acetate fraction of Ocimum gratissimum, a plant commonly used in traditional medicine. The findings substantiate its folkloric use and provide valuable evidence supporting its potential as a natural remedy for diarrheal conditions. The use of multiple in vivo models (diarrhea induction, gastrointestinal motility, and enteropooling) significantly enhances the reliability and translational relevance of the data. Such studies contribute meaningfully to the ongoing search for plant-based, safe, and effective antidiarrheal agents, especially for populations in resource-limited sett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Antidiarrheal Activity of the Ethyl Acetate Fraction of </w:t>
            </w:r>
            <w:r>
              <w:rPr>
                <w:rFonts w:cs="Arial" w:ascii="Arial" w:hAnsi="Arial"/>
                <w:i/>
                <w:iCs/>
                <w:sz w:val="20"/>
                <w:szCs w:val="20"/>
              </w:rPr>
              <w:t>Ocimum gratissimum</w:t>
            </w:r>
            <w:r>
              <w:rPr>
                <w:rFonts w:cs="Arial" w:ascii="Arial" w:hAnsi="Arial"/>
                <w:sz w:val="20"/>
                <w:szCs w:val="20"/>
              </w:rPr>
              <w:t xml:space="preserve"> in Castor Oil-Induced Diarrhea in Ra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Correction has been effected in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riefly mention the possible mechanisms (e.g., antimotility, antisecretory) in the abstract conclu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nsider adding more up-to-date reviews or studies from 2020–2024, particularly on herbal antidiarrheal agents or Ocimum-based pharmacological studi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 few references such as "Achara et al., 2025" or "Ezeigwe et al., 2025" are futuristic; this should be corrected or verifi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would benefit from editorial polishing. Minor issues of grammar, punctuation, and phrasing are present (e.g., “Purposed” instead of “purpose,” “gratissimum” sometimes misspelled, “barnacles” used incorrectly instead of “branches”). Avoid redundancy and improve transitions for better flow. A professional language edit is recommended before final submis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Correction has been effected in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4T07:4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3b68a4-9c52-4a36-840e-239254d4ce44</vt:lpwstr>
  </property>
</Properties>
</file>