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some Acyclic Phosphate Resistant genes in Hepatitis B Positive Subjects attending Rivers State University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very important for the scientific community since the results and recommendations of the study can be used to inform policy markers on treatment and management of hepatitis B.</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The identified acyclic phosphate resistant genes can be prevented during the acute or active management of hepatitis B before the chronic phase. This will improve the advocacy and sensitization on management of hepatitis B to the communities and the public at larg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All study participants were given equal chance to participate in the study and get a conclusive result, hence no bia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tle of the article is suitable since it captures the organism of interest for the study, the target population and location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missed the introduction, age cohort not captured in the study design and recommendation of the study was mi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suggest that the results of the study should have been more comprehensive to include all the results for different tests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rmat for abstract writing used was as recommended by the journal, and does not include an introduction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feel the manuscript is scientifically correct, even though.</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anuscript has some old references dating from 2007 but ideally the references should be 5 years old from the time of manuscript development and study implementat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ifferent tests procedures and options were done which is commendable in picking the resistant gene using different test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More literature review should have been done by the author to show results of previous studi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discussion section of the manuscript critiqued or supported previous studies on the sa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ore literatures have been added to the introduct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some old references dating from 2007 but ideally the references should be 5 years old from the time of manuscript development and study implementat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English of the article wa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sent section isn’t clear whether the participants gave a written consent to participate in the study or n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 statement has been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4:48:00Z</dcterms:created>
  <dc:creator>anonymous</dc:creator>
  <dc:description/>
  <cp:keywords/>
  <dc:language>en-US</dc:language>
  <cp:lastModifiedBy>Editor-90</cp:lastModifiedBy>
  <dcterms:modified xsi:type="dcterms:W3CDTF">2025-08-02T11:59:00Z</dcterms:modified>
  <cp:revision>5</cp:revision>
  <dc:subject/>
  <dc:title/>
</cp:coreProperties>
</file>