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1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onvergence of Artificial Intelligence and Biotechnology: A Global Bibliometric Analysis from 2000 to 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meta-analysi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of great importance to the scientific community because it presents data-driven insight into how the landscape at the nexus of artificial intelligence and biotechnology is changing. Through structured examination of worldwide research output over 25 years, it presents vital information on publication patterns, leading authors, and breakout thematic spaces like AI-facilitated drug discovery and precision medicine. The visualized partnership networks and keyword mapping also assist researchers in discerning strategic collaborations and research avenues. Notably, this research not only illuminates scientific advances but also underscores the pressing necessity for ethics and regulatory structures, directing responsible innovation in this fast-evolving multidisciplinar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ggestions for Improvemen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clude total publication counts or growth rate (if possib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Clarify scope of keywords or inclusion criteria:</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clude a sentence on limitations or future research directions (optional but beneficial):</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void redundancy in wording:</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 Include total publication counts or growth rate (if possible):</w:t>
            </w:r>
          </w:p>
          <w:p>
            <w:pPr>
              <w:pStyle w:val="Heading2"/>
              <w:jc w:val="left"/>
              <w:rPr>
                <w:rFonts w:ascii="Arial" w:hAnsi="Arial" w:cs="Arial"/>
                <w:b w:val="false"/>
                <w:b w:val="false"/>
                <w:lang w:val="en-GB"/>
              </w:rPr>
            </w:pPr>
            <w:r>
              <w:rPr>
                <w:rFonts w:cs="Arial" w:ascii="Arial" w:hAnsi="Arial"/>
                <w:b w:val="false"/>
                <w:lang w:val="en-GB"/>
              </w:rPr>
              <w:t>We appreciate this suggestion and confirm that the total number of analyzed publications (n = 5422) and their annual growth over the 2000–2025 period are now clearly stated in the Results – General Analysis section. The revised text also includes specific publication numbers for key years (e.g., 230 publications in 2018, 622 in 2021, and 1163 in 2024), illustrating the exponential growth trend in recent years.</w:t>
              <w:br/>
              <w:br/>
              <w:t>2. Inclusion criteria is already mentioned in section</w:t>
            </w:r>
            <w:r>
              <w:rPr>
                <w:rFonts w:cs="Arial" w:ascii="Arial" w:hAnsi="Arial"/>
              </w:rPr>
              <w:t xml:space="preserve">  </w:t>
            </w:r>
            <w:r>
              <w:rPr>
                <w:rFonts w:cs="Arial" w:ascii="Arial" w:hAnsi="Arial"/>
                <w:b w:val="false"/>
                <w:lang w:val="en-GB"/>
              </w:rPr>
              <w:t>2.1.Data sources and search strategies</w:t>
              <w:br/>
              <w:br/>
              <w:t xml:space="preserve">3. A detailed Limitations section (Section 5) is in the manuscript and future research direction </w:t>
              <w:b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the manuscript is scientifically correct in terms of its methodology, scope, and interpretation of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initiative to explore such th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3:54:00Z</dcterms:created>
  <dc:creator>anonymous</dc:creator>
  <dc:description/>
  <cp:keywords/>
  <dc:language>en-US</dc:language>
  <cp:lastModifiedBy>Editor-11</cp:lastModifiedBy>
  <dcterms:modified xsi:type="dcterms:W3CDTF">2025-08-06T06: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