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R, SIRS, and SEIRS Models for Pertussis Cases in Eastern Visay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significant contribution hence is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for the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lacks some important components (check the main manuscript for comment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seem to be sufficient; However some more recent on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Language/English and quality of the article is suitable fo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8-02T0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859112F8B445993F257722AA27777_12</vt:lpwstr>
  </property>
  <property fmtid="{D5CDD505-2E9C-101B-9397-08002B2CF9AE}" pid="3" name="KSOProductBuildVer">
    <vt:lpwstr>1033-12.2.0.21931</vt:lpwstr>
  </property>
</Properties>
</file>