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6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New Compass: Guiding English Studies through Emergent Human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20"/>
                <w:szCs w:val="20"/>
                <w:lang w:val="en-GB"/>
              </w:rPr>
            </w:pPr>
            <w:r>
              <w:rPr>
                <w:rFonts w:cs="Arial" w:ascii="Arial" w:hAnsi="Arial"/>
                <w:sz w:val="20"/>
                <w:szCs w:val="20"/>
                <w:lang w:val="en-GB"/>
              </w:rPr>
              <w:t>Yes, the title is conceptually aligned. It will be better if you can divide into background, aim, method, result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I have structured both the abstract and the article according to IMRAD forma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nd effectively summarizes the article's rationale, methodology, findings, and implications. However, I suggest including only the core keywords (3-5 words) to avoid over-consum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eywords section is well within the accepted limit of five to nine though phrases are a bit lengthy. However, they all express the gist of the manuscript’s argument and the list will be useful for the prospective readers and researchers to trace the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writing of this manuscript is too broad, perhaps it should be more specific with the writing of articles in general, with Introduction, Method, Result and Discussion, Conclusion to make it easier and more systemat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adheres to IMRAD forma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garding references, please use the APA 7th edition version, and use tools (Mendeley/Zotero) for citation. You can also add some references </w:t>
            </w:r>
            <w:r>
              <w:rPr>
                <w:rFonts w:cs="Arial" w:ascii="Arial" w:hAnsi="Arial"/>
                <w:bCs/>
                <w:sz w:val="20"/>
                <w:szCs w:val="20"/>
              </w:rPr>
              <w:t>from the last 5-15 years in environmental, digital, and medical humanities are cited, especially in review of literature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followed the APA Publication Manual 7</w:t>
            </w:r>
            <w:r>
              <w:rPr>
                <w:rFonts w:cs="Arial" w:ascii="Arial" w:hAnsi="Arial"/>
                <w:b w:val="false"/>
                <w:vertAlign w:val="superscript"/>
                <w:lang w:val="en-GB"/>
              </w:rPr>
              <w:t>th</w:t>
            </w:r>
            <w:r>
              <w:rPr>
                <w:rFonts w:cs="Arial" w:ascii="Arial" w:hAnsi="Arial"/>
                <w:b w:val="false"/>
                <w:lang w:val="en-GB"/>
              </w:rPr>
              <w:t xml:space="preserve"> edition though I have not used any AI tools. The manuscript does not focus on certain humanities in specific to include the example humanities exhaustively in the review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article is well-written, scholarly, and stylistically appropriate. But there are some grammatical errors, therefore it is necessary to proofread. For example, in abstract, I found “While faculty </w:t>
            </w:r>
            <w:r>
              <w:rPr>
                <w:rFonts w:cs="Arial" w:ascii="Arial" w:hAnsi="Arial"/>
                <w:sz w:val="20"/>
                <w:szCs w:val="20"/>
                <w:u w:val="single"/>
              </w:rPr>
              <w:t>show</w:t>
            </w:r>
            <w:r>
              <w:rPr>
                <w:rFonts w:cs="Arial" w:ascii="Arial" w:hAnsi="Arial"/>
                <w:sz w:val="20"/>
                <w:szCs w:val="20"/>
              </w:rPr>
              <w:t xml:space="preserve"> enthusiasm for interdisciplinary innovation and students express a strong desire for relevance and future-oriented learning, structural rigidity, outdated syllabi, and a lack of institutional support continue to hinder reform.”, It must be “show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check it once again. However, in the example quoted, I humbly submit that there is no error in the use of ‘show’ since it does not refer to the group as a whole. Rather, it emphasizes the individual members.</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0:45:00Z</dcterms:created>
  <dc:creator>anonymous</dc:creator>
  <dc:description/>
  <cp:keywords/>
  <dc:language>en-US</dc:language>
  <cp:lastModifiedBy>Editor-11</cp:lastModifiedBy>
  <dcterms:modified xsi:type="dcterms:W3CDTF">2025-07-31T07:18:00Z</dcterms:modified>
  <cp:revision>4</cp:revision>
  <dc:subject/>
  <dc:title/>
</cp:coreProperties>
</file>