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14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na Bone Waste (Thunnus sp.) as a Hydroxyapatite Source: Synthesis and Characterization for Biomaterial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resents a sustainable approach to converting tuna bone waste into hydroxyapatite (HA), aligning with circular economy principles. Comprehensive characterization (XRD, SEM) confirms the material's suitability for biomedical applications. The methodology is well-detailed, including calcination and wet precipitation steps. The discussion on phase purity (81.7% HA, 18.3% whitlockite) and particle morphology is thoroug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Style w:val="StrongEmphasis"/>
                <w:rFonts w:cs="Arial" w:ascii="Arial" w:hAnsi="Arial"/>
                <w:b/>
                <w:color w:val="40404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Style w:val="StrongEmphasis"/>
                <w:rFonts w:cs="Arial" w:ascii="Arial" w:hAnsi="Arial"/>
                <w:b/>
                <w:color w:val="40404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Style w:val="StrongEmphasis"/>
                <w:rFonts w:cs="Arial" w:ascii="Arial" w:hAnsi="Arial"/>
                <w:b/>
                <w:color w:val="40404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Style w:val="StrongEmphasis"/>
                <w:rFonts w:cs="Arial" w:ascii="Arial" w:hAnsi="Arial"/>
                <w:b/>
                <w:color w:val="40404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recent citations (at least 50% from last 5 years) to show relevance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 of da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Style w:val="StrongEmphasis"/>
                <w:rFonts w:cs="Arial" w:ascii="Arial" w:hAnsi="Arial"/>
                <w:b/>
                <w:color w:val="40404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404040"/>
                <w:sz w:val="20"/>
                <w:szCs w:val="20"/>
                <w:shd w:fill="FFFFFF" w:val="clear"/>
              </w:rPr>
              <w:t>has been revised for the article according to the reviewer's suggestion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 the biomedical implications of whitlockit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version efficiency (33.97%) is low. How can this be improved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404040"/>
                <w:sz w:val="20"/>
                <w:szCs w:val="20"/>
                <w:shd w:fill="FFFFFF" w:val="clear"/>
              </w:rPr>
              <w:t>has been revised for the article according to the reviewer's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4T06:22:00Z</dcterms:modified>
  <cp:revision>116</cp:revision>
  <dc:subject/>
  <dc:title/>
</cp:coreProperties>
</file>