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414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na Bone Waste (Thunnus sp.) as a Hydroxyapatite Source: Synthesis and Characterization for Biomaterial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presents an innovative approach by extracting hydroxyapatite from tuna bone waste, offering an eco-friendly solution for waste valor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404040"/>
                <w:shd w:fill="FFFFFF" w:val="clear"/>
              </w:rPr>
              <w:t>has been revised for the article according to the reviewer's suggestions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ould be helpful if the title specified the synthesis methodology to better reflect the technical contribution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color w:val="404040"/>
                <w:sz w:val="20"/>
                <w:szCs w:val="20"/>
                <w:shd w:fill="FFFFFF" w:val="clear"/>
              </w:rPr>
              <w:t>has been revised for the article according to the reviewer's suggestions</w:t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and well-organ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color w:val="404040"/>
                <w:sz w:val="20"/>
                <w:szCs w:val="20"/>
                <w:shd w:fill="FFFFFF" w:val="clear"/>
              </w:rPr>
              <w:t>has been revised for the article according to the reviewer's suggestion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well-structured, but I have some comment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include the Scherrer equation in the Materials Characterization section to properly describe the crystallite siz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gure 1 is unclear. Please note that the Peaks are intentionally spaced with appropriate baseline offsets to ensure clear visualization of all characteristic featur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lementary EDX analysis should be performed to confirm the presence of trace elements (Mg²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GB"/>
              </w:rPr>
              <w:t>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, CO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GB"/>
              </w:rPr>
              <w:t>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²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GB"/>
              </w:rPr>
              <w:t>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inferred by XRD peak shif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color w:val="404040"/>
                <w:sz w:val="20"/>
                <w:szCs w:val="20"/>
                <w:shd w:fill="FFFFFF" w:val="clear"/>
              </w:rPr>
              <w:t>has been revised for the article according to the reviewer's suggestion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's better to add recent years to the reference and expand the literature review to better position this work within current research tren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color w:val="404040"/>
                <w:sz w:val="20"/>
                <w:szCs w:val="20"/>
                <w:shd w:fill="FFFFFF" w:val="clear"/>
              </w:rPr>
              <w:t>has been revised for the article according to the reviewer's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ions to typos and grammatical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color w:val="404040"/>
                <w:sz w:val="20"/>
                <w:szCs w:val="20"/>
                <w:shd w:fill="FFFFFF" w:val="clear"/>
              </w:rPr>
              <w:t>has been revised for the article according to the reviewer's suggestion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ptional/General commen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sed on the information provided in the manuscript appears to be scientifically sound. However, it would be beneficial to add other analyses to improve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color w:val="404040"/>
                <w:sz w:val="20"/>
                <w:szCs w:val="20"/>
                <w:shd w:fill="FFFFFF" w:val="clear"/>
              </w:rPr>
              <w:t>has been revised for the article according to the reviewer's suggestions</w:t>
            </w:r>
          </w:p>
        </w:tc>
      </w:tr>
    </w:tbl>
    <w:p>
      <w:pPr>
        <w:pStyle w:val="ListParagraph"/>
        <w:ind w:left="0" w:hanging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ListParagraph"/>
        <w:ind w:left="0" w:hanging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4T06:22:00Z</dcterms:modified>
  <cp:revision>131</cp:revision>
  <dc:subject/>
  <dc:title/>
</cp:coreProperties>
</file>