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2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PPRAISAL OF THE ZERO-CAPITAL DRUG REVOLVING FUNDS (ZDRF) SCHEME FOR SURGICAL, ONCOLOGY AND PALLIATIVE CARE PATIENTS AT FEDERAL MEDICAL CENTRE MAKURDI (FMCM), NORTH CENTRAL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evaluated the impact of the Zero Drug Revolving Fund (ZDRF) at FMCM on improving access to essential medicines for patients undergoing surgical, oncological, and palliative care. The results indicated that ZDRF effectively enhanced the availability and quality of medicines. However, it did not have a significant impact on drug prices or patient utilization. Despite these limitations, ZDRF led to a substantial revenue increase of over 450% compared to the traditional DRF model, indicating its potential as a sustainable alternative for healthcare pro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 noted and accepted. To be incorporated into the title of the Manuscript.</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r>
          </w:p>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reat, No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 Although the abstract has been upd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 is sufficient and recent. I think it's enoug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moved some old references and included new ones that are more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quality has been improved to enhance scholarly communication.</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have added the disclaimer note for AI in line with the Reviewer’s suggestion.</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12:2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a92d44-9d8f-438d-9156-9da6371a8cfa</vt:lpwstr>
  </property>
</Properties>
</file>