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2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PPRAISAL OF THE ZERO-CAPITAL DRUG REVOLVING FUNDS (ZDRF) SCHEME FOR SURGICAL, ONCOLOGY AND PALLIATIVE CARE PATIENTS AT FEDERAL MEDICAL CENTRE MAKURDI (FMCM), NORTH CENTR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We did not deploy Artificial Intelligence (AI) generated or assisted at any stage of the processes of this documen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77" w:hanging="0"/>
              <w:rPr>
                <w:rFonts w:ascii="Arial" w:hAnsi="Arial" w:cs="Arial"/>
                <w:b/>
                <w:b/>
                <w:bCs/>
                <w:sz w:val="20"/>
                <w:szCs w:val="20"/>
                <w:lang w:val="en-GB"/>
              </w:rPr>
            </w:pPr>
            <w:r>
              <w:rPr>
                <w:rFonts w:cs="Arial" w:ascii="Arial" w:hAnsi="Arial"/>
                <w:b/>
                <w:bCs/>
                <w:sz w:val="20"/>
                <w:szCs w:val="20"/>
                <w:lang w:val="en-GB"/>
              </w:rPr>
              <w:t>As per my Observation: Respective Manuscript can help many researchers in understanding</w:t>
            </w:r>
            <w:r>
              <w:rPr>
                <w:rFonts w:cs="Arial" w:ascii="Arial" w:hAnsi="Arial"/>
                <w:b/>
                <w:bCs/>
                <w:sz w:val="20"/>
                <w:szCs w:val="20"/>
                <w:lang w:val="en-IN"/>
              </w:rPr>
              <w:t xml:space="preserve"> Scheme for Surgical, Oncology and Palliative Care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actually our line of reasoning. We are of the opinion that it can be a better alternative especially in limited-resource settings of sub-Saharan Africa and As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itle is suitable as per manuscrip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however updated the Abstract to improve clarity and enhance scholarly communic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tructure including section and subsection of manuscript are suitabl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e have however updated most of the sections and included a section on Conclusion and recommend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nuscript is </w:t>
            </w:r>
            <w:r>
              <w:rPr>
                <w:rFonts w:cs="Arial" w:ascii="Arial" w:hAnsi="Arial"/>
                <w:b/>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 improve readability, we have removed outdated references added new ones and improve the digital component of the referencing.</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 xml:space="preserve">No. of reference are sufficient however try to add or replace reference with more recent referenc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Beside these all-comments few observations are related to grammar and spelling of Manuscript. Ensure correct spelling and grammar of article using appropriate softwar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diligently read through the document and corrected grammar and spelling mistak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totally agree with reviewer’s comment on the use of AI technologies. We have therefore corrected the manuscript and highlighted that part in the manuscript that is in line with international best practices and our institutional philosoph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12:29:00Z</dcterms:modified>
  <cp:revision>119</cp:revision>
  <dc:subject/>
  <dc:title/>
</cp:coreProperties>
</file>