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11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O Enhanced and Deep ANN Control for Voltage Regulation and Harmonic Mitigation in Electrical Distribution Networ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provided valuable insights for the  distribution network connected innIEEE 33 bus system with PSO and Deep ANN optimizer contributing to power quality enhancemen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has mentioned Deep ANN in the Title and has not reflected the term Deep along with ANN in the Table and  Results (picture) . It is requested to clarify the same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HD analysis and the tool used to determine the same using hybrid combination of PSO and Deep ANN is required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ing the above for Minor revi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1. The controller implemented in this study utilized a 7-layer deep artificial neural network (ANN), as described in Section 3. The term "Deep ANN" refers to the use of this multi-layered architecture, which was explicitly incorporated in the methodology and the simulation results.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2. The study does not focus on a hybrid approach of combining PSO and Deep ANN in a single controller. Instead, the focus is on evaluating and comparing the performance of individually optimized controllers for Dynamic Voltage Restorers (DVRs): one enhanced by Particle Swarm Optimization (PSO) and the other enhanced by Deep ANN. The THD measurements presented are the results of these separate approach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18:00Z</dcterms:created>
  <dc:creator>anonymous</dc:creator>
  <dc:description/>
  <cp:keywords/>
  <dc:language>en-US</dc:language>
  <cp:lastModifiedBy>Editor-11</cp:lastModifiedBy>
  <dcterms:modified xsi:type="dcterms:W3CDTF">2025-07-30T06:53:00Z</dcterms:modified>
  <cp:revision>7</cp:revision>
  <dc:subject/>
  <dc:title/>
</cp:coreProperties>
</file>