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O Enhanced and Deep ANN Control for Voltage Regulation and Harmonic Mitigation in Electrical Distribution Net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manuscript may be an important article for the scientific community. This article will help the researchers to find the best algorithm for voltage regulation and harmonic mitigation in power systems, because PSO and Deep ANN are advanced research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fine for 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simulation methodology may be explained in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the believe of the authors that the explanation offered in sections 3.1.2 to 3.6 are explicit and well detail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 few references are missing DOI number or other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al DOI numbers have been included. Most of the references without DOI are as obtained from the sour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authors must investigate the English language issue serious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identified errors have been amended as recommended.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8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6:5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