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26</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yvinyl chloride exposure induces Liver injury: A biochemical and histological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 xml:space="preserve">This manuscripts </w:t>
            </w:r>
            <w:r>
              <w:rPr>
                <w:rFonts w:cs="Arial" w:ascii="Arial" w:hAnsi="Arial"/>
                <w:b/>
                <w:bCs/>
                <w:sz w:val="20"/>
                <w:szCs w:val="20"/>
                <w:lang w:val="en-IN"/>
              </w:rPr>
              <w:t>"Polyvinyl chloride exposure induces Liver injury: A biochemical and histological evaluation," offers important new information on the hepatotoxic consequences of PVC exposure, a common environmental and occupational hazard. It provides a thorough grasp of the mechanics behind PVC-induced liver damage by painstakingly describing both biochemical indicators and histological alterations. This study is crucial for the scientific community because it not only draws attention to a serious public health concern but also establishes the framework for future research into therapeutic interventions and preventative strategies against liver diseases caused by chemic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A Comprehensive Biochemical and Histological Investigation of Polyvinyl Chloride and Liver Damag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w title in my view suggest that the properties of polyvinylchloride was additionally evaluated long side the hepatoxic parameter, however that was not included in the study, based on the scope and study objectives</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introduction/background, Methods, Results, and Conclusion, very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 the manuscript has been re-written to reflect the reviewer’s inp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IN"/>
              </w:rPr>
            </w:pPr>
            <w:r>
              <w:rPr>
                <w:rFonts w:cs="Arial" w:ascii="Arial" w:hAnsi="Arial"/>
                <w:b/>
                <w:sz w:val="20"/>
                <w:szCs w:val="20"/>
                <w:lang w:val="en-IN"/>
              </w:rPr>
              <w:t>Include the background information, methods, results, and conclusion in a clear and concise mann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 this has been carried out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its</w:t>
            </w:r>
            <w:r>
              <w:rPr>
                <w:rFonts w:cs="Arial" w:ascii="Arial" w:hAnsi="Arial"/>
                <w:bCs/>
                <w:sz w:val="20"/>
                <w:szCs w:val="20"/>
                <w:lang w:val="en-GB"/>
              </w:rPr>
              <w:t xml:space="preserve"> </w:t>
            </w: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I thought it was a good and innovative start for assessing biomarkers in liver enzymes, and we anticipate many more innovative ideas from the authors in the futur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2:09:00Z</dcterms:modified>
  <cp:revision>139</cp:revision>
  <dc:subject/>
  <dc:title/>
</cp:coreProperties>
</file>