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dvanced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RR_14086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SSESSMENT OF WATER QUALITY PARAMETERS OF OWALA DA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99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74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rr.com/index.php/AJA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13T12:49:00Z</dcterms:modified>
  <cp:revision>117</cp:revision>
  <dc:subject/>
  <dc:title/>
</cp:coreProperties>
</file>