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9226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thematical Modeling of Malaria Transmission Dynamics in Kenya: The Role of Seasonality, Drug Resistance, and Human Movement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9256"/>
        <w:gridCol w:w="648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rticle address the current issues that alert our communities.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it is situabl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cept some grammer, it is correc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rammatical revision has been done </w:t>
            </w:r>
          </w:p>
        </w:tc>
      </w:tr>
      <w:tr>
        <w:trPr>
          <w:trHeight w:val="70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ypos and grammar corrections are required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7-05T09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dd91c8-3587-4427-93f3-bb427cfd2e14</vt:lpwstr>
  </property>
  <property fmtid="{D5CDD505-2E9C-101B-9397-08002B2CF9AE}" pid="3" name="ICV">
    <vt:lpwstr>4A9AFB037035423DBD6CBEAFCBC16D60_13</vt:lpwstr>
  </property>
  <property fmtid="{D5CDD505-2E9C-101B-9397-08002B2CF9AE}" pid="4" name="KSOProductBuildVer">
    <vt:lpwstr>1033-12.2.0.2154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