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414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-varietal Evaluation of Transplanted Aman Rice Performance under Raised Bed and Conventional Methods in Bangl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resent study has focused on the evaluation of the performance of transplanted Aman rice under raised-bed and conventional methods in Bangladesh. In which </w:t>
            </w:r>
            <w:r>
              <w:rPr>
                <w:rFonts w:cs="Arial" w:ascii="Arial" w:hAnsi="Arial"/>
                <w:sz w:val="20"/>
                <w:szCs w:val="20"/>
              </w:rPr>
              <w:t xml:space="preserve">four Transplanted Aman rice varieties: BRRI dhan49, BRRI dhan52, BR11, and Binadhan-7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re evaluated for </w:t>
            </w:r>
            <w:r>
              <w:rPr>
                <w:rFonts w:cs="Arial" w:ascii="Arial" w:hAnsi="Arial"/>
                <w:sz w:val="20"/>
                <w:szCs w:val="20"/>
              </w:rPr>
              <w:t xml:space="preserve">comparing the yield performance under raised bed and conventional methods to determine the best genotype × planting method combinations for increased productiv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highlighting the importance of the manuscript. I truly appreciate your time to review i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 of Aman Rice Varieties under Raised Bed vs. Conventional Transplanting in Banglade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suggesting an alternative title. I have changed the title in the revised manuscript based on your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one sentence on the importance of ri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write the sentence: </w:t>
            </w:r>
            <w:r>
              <w:rPr>
                <w:rFonts w:cs="Arial" w:ascii="Arial" w:hAnsi="Arial"/>
                <w:sz w:val="20"/>
                <w:szCs w:val="20"/>
              </w:rPr>
              <w:t>For most of the traits, Binadhan-7 performed the wor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feedback. Please see the revised manuscript. The suggested correction has been incorporated accordingl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(Number of grains panicl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  <w:szCs w:val="20"/>
              </w:rPr>
              <w:t>) - Is this correct? Please make s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"Number of grains panicle</w:t>
            </w:r>
            <w:r>
              <w:rPr>
                <w:rFonts w:cs="Cambria Math" w:ascii="Cambria Math" w:hAnsi="Cambria Math"/>
                <w:b w:val="false"/>
                <w:lang w:val="en-GB"/>
              </w:rPr>
              <w:t>⁻</w:t>
            </w:r>
            <w:r>
              <w:rPr>
                <w:rFonts w:cs="Arial" w:ascii="Arial" w:hAnsi="Arial"/>
                <w:b w:val="false"/>
                <w:lang w:val="en-GB"/>
              </w:rPr>
              <w:t>¹" is scientifically correct. It means 'number of grains per panicle' and is commonly used in agronomic research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positive feedbac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scope for improving the grammar. There are a few grammatical mistakes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areful observation. We further tried to improve the grammar. Please see the revised MS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, there are no ethical issues associated with this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30T05:49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9f10a8-e02f-4c2e-8e8a-2fe15db024ea</vt:lpwstr>
  </property>
</Properties>
</file>