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41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CATTLE MANURE AND INDIGENOUS MYCORRHIZAL INOCULATION ON MYCORRHIZAL COLONIZATION, GROWTH, AND YIELD OF SWEET CORN IN SANDY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roviding the attachment and for your valuable comments. We done carefully review the attached file and incorporate the necessary revisions to improve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1:59:00Z</dcterms:created>
  <dc:creator>anonymous</dc:creator>
  <dc:description/>
  <cp:keywords/>
  <dc:language>en-US</dc:language>
  <cp:lastModifiedBy>SDI 1137</cp:lastModifiedBy>
  <dcterms:modified xsi:type="dcterms:W3CDTF">2025-07-30T06:28:00Z</dcterms:modified>
  <cp:revision>3</cp:revision>
  <dc:subject/>
  <dc:title/>
</cp:coreProperties>
</file>