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1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4679778"/>
            <w:r>
              <w:rPr>
                <w:rFonts w:cs="Arial" w:ascii="Arial" w:hAnsi="Arial"/>
                <w:b/>
                <w:sz w:val="20"/>
                <w:szCs w:val="20"/>
                <w:lang w:val="en-GB"/>
              </w:rPr>
              <w:t>EFFECTS OF CATTLE MANURE AND INDIGENOUS MYCORRHIZAL INOCULATION ON MYCORRHIZAL COLONIZATION, GROWTH, AND YIELD OF SWEET CORN IN SANDY SOIL</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quite important in the aspect of explaining and using the organic amendments as a way of improving soil properties as well as in increasing the yield and growth and developmental factors of sweet corn. This not only helps in sustainable environment persistence but also lessens the usage of chemical inputs degrading the soil quality and environment as a whol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We sincerely appreciate the reviewer’s positive feedback and insightful comments regarding the significance of our manuscript. We agree that the use of organic amendments plays a crucial role in improving soil properties and enhancing the growth and yield of sweet corn, contributing not only to sustainable agricultural practices but also to reducing reliance on chemical inputs that can harm soil quality and the environment. We hope that our study can provide valuable information to support sustainable farming systems and environmental preservation.</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quite perf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very much for your positive feedback regarding the suitability of the article title. We are glad to hear that the title is considered appropriate and effectively reflects the content of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requires a bit more introductory part on AMF and cattle man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very much for your valuable suggestion regarding the abstract. We appreciate your recommendation to include a more detailed introductory part about arbuscular mycorrhizal fungi (AMF) and cattle manure. We done revise the abstract accordingly to provide better context and improve its comprehensiv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some improvements in langu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constructive feedback regarding the manuscript. We acknowledge that some improvements in language are necessary to enhance clarity and readability. We done carefully revise the manuscript to address these issues and ensure the text meets the required scientific and linguistic standa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uch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positive assessment regarding the references. We are glad to hear that the current references are considered sufficient and up to date. We have also ensured to include relevant and recent literature to support the study comprehensiv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requires some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regarding the language quality of the article. We appreciate your suggestion and Iam done carefully revise the manuscript to improve the English and ensure it meets the standards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Language needs a bit improvements as some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general comments and valuable feedback. We acknowledge that the language requires some improvements in certain parts, and we done thoroughly review and revise the manuscript to enhance clarity and readabi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1:54:00Z</dcterms:created>
  <dc:creator>anonymous</dc:creator>
  <dc:description/>
  <cp:keywords/>
  <dc:language>en-US</dc:language>
  <cp:lastModifiedBy>SDI 1137</cp:lastModifiedBy>
  <dcterms:modified xsi:type="dcterms:W3CDTF">2025-07-30T06:27:00Z</dcterms:modified>
  <cp:revision>3</cp:revision>
  <dc:subject/>
  <dc:title/>
</cp:coreProperties>
</file>