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R_1412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tribution Characteristics of Free-Living Nitrogen-Fixing Bacteria in Solonetz Soil Typ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is scientifically good and falls within the scope of biofertiliz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title is appropriat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search summary is comprehensive, but the sources used are old and need upda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t is modern in terms of sustain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research is good scientifically, but out of 37 sources, only one source is rec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ill correct all referenc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9T12:54:00Z</dcterms:modified>
  <cp:revision>119</cp:revision>
  <dc:subject/>
  <dc:title/>
</cp:coreProperties>
</file>