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15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the profile of ornamental nursery owners and their entrepreneurial behavi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Provides valuable insights into the factors affecting the entrepreneurial behaviour of ornamental nursery owners</w:t>
            </w:r>
          </w:p>
          <w:p>
            <w:pPr>
              <w:pStyle w:val="ListParagraph"/>
              <w:numPr>
                <w:ilvl w:val="0"/>
                <w:numId w:val="2"/>
              </w:numPr>
              <w:rPr/>
            </w:pPr>
            <w:r>
              <w:rPr>
                <w:rFonts w:cs="Arial" w:ascii="Arial" w:hAnsi="Arial"/>
                <w:b/>
                <w:bCs/>
                <w:sz w:val="20"/>
                <w:szCs w:val="20"/>
                <w:lang w:val="en-GB"/>
              </w:rPr>
              <w:t>Study can be used to design effective training programmes, resource allocation that fosters the entrepreneurship</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Contribute to the agri business and rural development</w:t>
            </w:r>
          </w:p>
          <w:p>
            <w:pPr>
              <w:pStyle w:val="ListParagraph"/>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rPr>
              <w:t>Determinants of Entrepreneurial Behaviour Among Ornamental Nursery Owners: A Correlation and Path Analysis” – this tiotle suits more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includes other analysis also; stepwise multiple regression analysis. Also study aim to highlight a general scenario of entrepreneurial behaviour by taking ornamental nursery owners as sample. As of my my opinion submitted title seems fit and precisely highlight the objectiv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need to simplify a bit, no need to present all the variables in the abstrac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ew references are from 2006, its better to take the references after 2012 atleas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pPr>
            <w:r>
              <w:rPr>
                <w:rFonts w:cs="Arial" w:ascii="Arial" w:hAnsi="Arial"/>
                <w:b/>
                <w:sz w:val="20"/>
                <w:szCs w:val="20"/>
                <w:lang w:val="en-GB"/>
              </w:rPr>
              <w:t xml:space="preserve">For Results and discussion, need to improvise the discussion part, it should emphasize on the comparision with the previous research </w:t>
            </w:r>
            <w:r>
              <w:rPr>
                <w:rFonts w:cs="Arial" w:ascii="Arial" w:hAnsi="Arial"/>
                <w:b/>
                <w:sz w:val="20"/>
                <w:szCs w:val="20"/>
                <w:lang w:val="en-IN"/>
              </w:rPr>
              <w:t>and implications of the study not mere a quoting previous research</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Alsop, in conclusion it should focus on why the particular variables exerts a association with the dependent variables need to explai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marks are appreciated. However suggested can not be incorporated as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previous studies objectives which are taken as benchmark for current study’s review are based on primary survey based studies. Focused on reporting the variables influence on dependent variables. Therefore, comparison can only be made for either similarity or differences. </w:t>
            </w:r>
          </w:p>
          <w:p>
            <w:pPr>
              <w:pStyle w:val="Normal"/>
              <w:numPr>
                <w:ilvl w:val="0"/>
                <w:numId w:val="3"/>
              </w:numPr>
              <w:rPr>
                <w:rFonts w:ascii="Arial" w:hAnsi="Arial" w:cs="Arial"/>
                <w:sz w:val="20"/>
                <w:szCs w:val="20"/>
                <w:lang w:val="en-GB"/>
              </w:rPr>
            </w:pPr>
            <w:r>
              <w:rPr>
                <w:rFonts w:cs="Arial" w:ascii="Arial" w:hAnsi="Arial"/>
                <w:sz w:val="20"/>
                <w:szCs w:val="20"/>
                <w:lang w:val="en-GB"/>
              </w:rPr>
              <w:t>The study aim to highlight the relation with the dependent variables and its degrees. However the exact explanation of each variables’ association will require in-depth study for their cause and effec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5T11:43: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a2bd03-e55b-409b-9b90-560d1dd07ab9</vt:lpwstr>
  </property>
</Properties>
</file>