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u w:val="single"/>
                  <w:shd w:fill="FFFFFF" w:val="clear"/>
                </w:rPr>
                <w:t>Asian Journal of Agricultural Extension, Economics &amp; Sociology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25/AJAEES/140992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Vulnerability of Tribal Households in Southern India: The Role of Medicinal Non-Timber Forest Products.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ound that the paper is now ready to be published after the previous changes made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 confirm that all revisions have been incorporated. No further changes requir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8-05T07:4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